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b/>
          <w:color w:val="333333"/>
          <w:sz w:val="20"/>
        </w:rPr>
        <w:t>Утвержден постановлением акимата</w:t>
        <w:br/>
        <w:t>Акмолинской области от 28 января 2016 года</w:t>
        <w:br/>
        <w:t>№ А-2/36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Регламент государственной услуги «Выдача справки лицам, не завершившим техническое-профессиональное, послесреднее образование»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1. Общие положе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Государственная услуга "Выдача справки лицам, не завершившим техническое - профессиональное, послесреднее образование" (далее - государственная услуга) оказывается организациями технического и профессионального, послесреднего образования (далее - услугодател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ем заявления и выдача результатов оказания государственной услуги осуществляются через канцелярию услугодател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Форма оказания государственной услуги: бумажна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Результат оказания государственной услуги: справка, выдаваемая лицам, не завершившим техническое и профессиональное, послесреднее образование по форме согласно приложению 1 к стандарту государственной услуги "Выдача справки лицам, не завершившим техническое и профессиональное, послесреднее образование", утвержденному приказом и. о. Министра образования и науки Республики Казахстан от 6 ноября 2015 года № 627 "Об утверждении стандартов государственных услуг, оказываемых в сфере технического и профессионального образования" ( Зарегистрирован в Министерстве юстиции Республики Казахстан 15 декабря 2015 года № 12417) ( далее-Стандарт)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.  Описание порядка действий структурных подразделений (работников) услугодателя в процессе оказания государственной услуг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Основанием для начала процедуры (действия) по оказанию государственной услуги является принятие заявления и документов согласно пункту 9 Стандарта (далее - пакет документов)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</w:rPr>
        <w:tab/>
        <w:t>1) заявление на имя руководителя организации о предоставлении справки по форме согласно приложению 2 к настоящему стандарту государственной услуги;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</w:rPr>
        <w:tab/>
        <w:t>2) документ, удостоверяющий личность (требуется для идентификации личности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4"/>
        </w:rPr>
        <w:t>услугополучателя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держание каждой процедуры (действия), входящей в состав процесса оказания государственной услуги, длительность его выпол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1)   сотрудник канцелярии услугодателя принимает пакет документов, осуществляет его регистрацию, передает руководителю услугодателя, </w:t>
      </w:r>
      <w:r>
        <w:rPr>
          <w:rFonts w:cs="Times New Roman" w:ascii="Times New Roman" w:hAnsi="Times New Roman"/>
          <w:b/>
          <w:i/>
          <w:sz w:val="24"/>
          <w:szCs w:val="24"/>
        </w:rPr>
        <w:t>1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инут.</w:t>
      </w:r>
      <w:r>
        <w:rPr>
          <w:rFonts w:cs="Times New Roman" w:ascii="Times New Roman" w:hAnsi="Times New Roman"/>
          <w:i/>
          <w:sz w:val="24"/>
          <w:szCs w:val="24"/>
        </w:rPr>
        <w:t xml:space="preserve"> Результат процедуры (действия) - регистрация пакета документ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2)   руководитель услугодателя определяет ответственного исполнителя услугодателя, налагает соответствующую визу, передает ответственному исполнителю услугодателя, </w:t>
      </w:r>
      <w:r>
        <w:rPr>
          <w:rFonts w:cs="Times New Roman" w:ascii="Times New Roman" w:hAnsi="Times New Roman"/>
          <w:b/>
          <w:i/>
          <w:sz w:val="24"/>
          <w:szCs w:val="24"/>
        </w:rPr>
        <w:t>30 минут.</w:t>
      </w:r>
      <w:r>
        <w:rPr>
          <w:rFonts w:cs="Times New Roman" w:ascii="Times New Roman" w:hAnsi="Times New Roman"/>
          <w:i/>
          <w:sz w:val="24"/>
          <w:szCs w:val="24"/>
        </w:rPr>
        <w:t xml:space="preserve"> Результат процедуры (действия) - виза руководителя услугодател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3)   ответственный исполнитель услугодателя изучает пакет документов, подготавливает проект результата оказания государственной услуги, передает руководителю услугодателя, </w:t>
      </w:r>
      <w:r>
        <w:rPr>
          <w:rFonts w:cs="Times New Roman" w:ascii="Times New Roman" w:hAnsi="Times New Roman"/>
          <w:b/>
          <w:i/>
          <w:sz w:val="24"/>
          <w:szCs w:val="24"/>
        </w:rPr>
        <w:t>2 рабочих дня</w:t>
      </w:r>
      <w:r>
        <w:rPr>
          <w:rFonts w:cs="Times New Roman" w:ascii="Times New Roman" w:hAnsi="Times New Roman"/>
          <w:i/>
          <w:sz w:val="24"/>
          <w:szCs w:val="24"/>
        </w:rPr>
        <w:t>. Результат процедуры (действия) - проект результата оказания государственной услуги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4)  руководитель услугодателя подписывает проект результата оказания государственной услуги , передает сотруднику канцелярии услугодателя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30 мину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 процедуры (действия) - подписанный результат оказания государственной услуг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5)  сотрудник канцелярии услугодателя выдает результат оказания государственной услуги услугополучателю, </w:t>
      </w:r>
      <w:r>
        <w:rPr>
          <w:rFonts w:cs="Times New Roman" w:ascii="Times New Roman" w:hAnsi="Times New Roman"/>
          <w:b/>
          <w:i/>
          <w:sz w:val="24"/>
          <w:szCs w:val="24"/>
        </w:rPr>
        <w:t>15 минут.</w:t>
      </w:r>
      <w:r>
        <w:rPr>
          <w:rFonts w:cs="Times New Roman" w:ascii="Times New Roman" w:hAnsi="Times New Roman"/>
          <w:i/>
          <w:sz w:val="24"/>
          <w:szCs w:val="24"/>
        </w:rPr>
        <w:t xml:space="preserve"> Результат процедуры (действия) - выданный результат оказания государственной услу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02:00Z</dcterms:created>
  <dc:creator>Людмила</dc:creator>
  <dc:description/>
  <cp:keywords/>
  <dc:language>en-US</dc:language>
  <cp:lastModifiedBy>Людмила</cp:lastModifiedBy>
  <cp:lastPrinted>2017-02-22T11:55:00Z</cp:lastPrinted>
  <dcterms:modified xsi:type="dcterms:W3CDTF">2017-02-22T05:55:00Z</dcterms:modified>
  <cp:revision>2</cp:revision>
  <dc:subject/>
  <dc:title/>
</cp:coreProperties>
</file>