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80" w:leader="none"/>
          <w:tab w:val="left" w:pos="900" w:leader="none"/>
        </w:tabs>
        <w:ind w:left="1260" w:hanging="0"/>
        <w:jc w:val="center"/>
        <w:rPr>
          <w:b/>
          <w:b/>
        </w:rPr>
      </w:pPr>
      <w:r>
        <w:rPr>
          <w:b/>
        </w:rPr>
        <w:t>План мероприят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подготовке зданий, котельного хозяйства и  инженерных сетей к работе в  зимних  условиях 2012– 2013гг.</w:t>
      </w: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278"/>
        <w:gridCol w:w="1651"/>
        <w:gridCol w:w="3631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сполнени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</w:tr>
      <w:tr>
        <w:trPr>
          <w:trHeight w:val="428" w:hRule="atLeast"/>
          <w:cantSplit w:val="true"/>
        </w:trPr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тельная</w:t>
            </w:r>
          </w:p>
        </w:tc>
      </w:tr>
      <w:tr>
        <w:trPr>
          <w:trHeight w:val="155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и техническое обслуживание котлов (4 штук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чистка и промывка секц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частичная замена колосн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частичная замена огнеупорного кирпича в топ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чистка борово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 201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43" w:leader="none"/>
              </w:tabs>
              <w:snapToGrid w:val="false"/>
              <w:ind w:hanging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 директора Х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родовский А. З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ремонт и ревизия циркуляционного и подпиточного насосов и запорной арматуры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 201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 директора ХР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довский А. З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контрольно – измерительных приборо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 201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 директора ХР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довский А. З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Ремонт мягкой кров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 201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 директора Х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родовский А. З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Замена двух котлов (информация</w:t>
            </w:r>
            <w:r>
              <w:rPr>
                <w:b/>
                <w:szCs w:val="28"/>
              </w:rPr>
              <w:t>) слайд № 4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-июль 2012 г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 директора Х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родовский А. З.</w:t>
            </w:r>
          </w:p>
        </w:tc>
      </w:tr>
      <w:tr>
        <w:trPr>
          <w:trHeight w:val="23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6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одготовка склада  угля и  склада  золошлак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 201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 директора ХР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довский А. З.</w:t>
            </w:r>
          </w:p>
        </w:tc>
      </w:tr>
      <w:tr>
        <w:trPr>
          <w:trHeight w:val="350" w:hRule="atLeast"/>
          <w:cantSplit w:val="true"/>
        </w:trPr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Cs w:val="28"/>
              </w:rPr>
              <w:t xml:space="preserve">Инженерные  сети   </w:t>
            </w:r>
            <w:r>
              <w:rPr>
                <w:color w:val="202020"/>
                <w:szCs w:val="28"/>
              </w:rPr>
              <w:t>СЛАЙД № 5</w:t>
            </w:r>
          </w:p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ая замена и ремонт теплотрассы  протяженностью 100 метров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 201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 директора ХР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довский А. З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визия и ремонт запорной арматуры количество 15 штук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 201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 директора Х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родовский А. З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ка, промывка и дезинфекция водопроводных сооружений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201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 директора Х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родовский А. З.</w:t>
            </w:r>
          </w:p>
        </w:tc>
      </w:tr>
      <w:tr>
        <w:trPr>
          <w:trHeight w:val="62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ссовка  наружных и внутренних теплосетей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 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 директора Х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родовский А. З.</w:t>
            </w:r>
          </w:p>
        </w:tc>
      </w:tr>
      <w:tr>
        <w:trPr>
          <w:trHeight w:val="587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1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Замена  водопроводной  трассы  протяженностью  80  метров.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 201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 директора Х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довский А</w:t>
            </w:r>
          </w:p>
        </w:tc>
      </w:tr>
      <w:tr>
        <w:trPr>
          <w:trHeight w:val="57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2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мывка системы отопления гидравлическим способом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 201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 директора Х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родовский А. З.</w:t>
            </w:r>
          </w:p>
        </w:tc>
      </w:tr>
      <w:tr>
        <w:trPr>
          <w:trHeight w:val="57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3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ведение планово-предупредительного ремонта (ППР) электрических сетей и электрооборудования: перетяжка проводов, вырубка ветвей деревьев под линией электропередач (информация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-август 201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ктромонтер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пков А.П.</w:t>
            </w:r>
          </w:p>
        </w:tc>
      </w:tr>
      <w:tr>
        <w:trPr>
          <w:trHeight w:val="341" w:hRule="atLeast"/>
          <w:cantSplit w:val="true"/>
        </w:trPr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8"/>
                <w:szCs w:val="28"/>
              </w:rPr>
              <w:t xml:space="preserve">Внутренняя система отопления </w:t>
            </w:r>
            <w:r>
              <w:rPr>
                <w:color w:val="202020"/>
                <w:sz w:val="22"/>
                <w:szCs w:val="28"/>
              </w:rPr>
              <w:t>СЛАЙД № 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4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мена батарей отопления в количестве 20 штук в общежитии № 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 201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 директора Х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родовский А. З.</w:t>
            </w:r>
          </w:p>
        </w:tc>
      </w:tr>
      <w:tr>
        <w:trPr>
          <w:trHeight w:val="338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5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Ревизия кранов маевского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 201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 директора Х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довский А</w:t>
            </w:r>
          </w:p>
        </w:tc>
      </w:tr>
      <w:tr>
        <w:trPr>
          <w:trHeight w:val="338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6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прессовка внутренних теплосетей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юль 2012 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 директора Х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родовский А. З.</w:t>
            </w:r>
          </w:p>
        </w:tc>
      </w:tr>
      <w:tr>
        <w:trPr>
          <w:trHeight w:val="62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формление паспорта (акта) готовности на  здания  и  котельную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 201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 директора Х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родовский А. З.</w:t>
            </w:r>
          </w:p>
        </w:tc>
      </w:tr>
      <w:tr>
        <w:trPr>
          <w:trHeight w:val="259" w:hRule="atLeast"/>
        </w:trPr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е мероприятия</w:t>
            </w:r>
          </w:p>
        </w:tc>
      </w:tr>
      <w:tr>
        <w:trPr>
          <w:trHeight w:val="25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омплектование рабочих мест обученным и аттестованным персоналом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 201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 директора Х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родовский А. З.</w:t>
            </w:r>
          </w:p>
        </w:tc>
      </w:tr>
      <w:tr>
        <w:trPr>
          <w:trHeight w:val="25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запланированного запаса угл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-август 201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. бухгалтер Заговора Н.Г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 директора ХР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довский А. З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Название Знак"/>
    <w:basedOn w:val="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7:48:00Z</dcterms:created>
  <dc:creator>Admin</dc:creator>
  <dc:description/>
  <dc:language>en-US</dc:language>
  <cp:lastModifiedBy>Admin</cp:lastModifiedBy>
  <dcterms:modified xsi:type="dcterms:W3CDTF">2012-09-28T07:49:00Z</dcterms:modified>
  <cp:revision>1</cp:revision>
  <dc:subject/>
  <dc:title/>
</cp:coreProperties>
</file>