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щение учебного заведения   Республиканской информационно - пропагандисткой групп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08 февраля 2013 года учебное заведение в рамках  работы Республиканской ИПГ по разъяснению основных положений Послания Президента народу Казахстана «Стратегия «Казахстан – 2050»: новый политический курс состоявшегося государства» посетили директор Департамента ТиПО Министерства образования и науки РК Борибеков К.К., начальник управления образования Акмолинской области Ибраев М.У., Аким Есильского района Рахметов К.С.  Гости ознакомились с учебно – материальной базой  подготовки специалистов по профессиям «Фермерское хозяйство», «Сварочное дело», «Организация питания», ознакомились с условиями проживания студентов в общежитии, проведены встречи со студентами и сотрудниками колледжа, где Борибеков К.К. остановился на основных моментах Послания, задачах системы образования и в частности системы ТиПО в современных условиях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51:00Z</dcterms:created>
  <dc:creator>Администратор</dc:creator>
  <dc:description/>
  <cp:keywords/>
  <dc:language>en-US</dc:language>
  <cp:lastModifiedBy>Администратор</cp:lastModifiedBy>
  <cp:lastPrinted>2013-02-11T10:23:00Z</cp:lastPrinted>
  <dcterms:modified xsi:type="dcterms:W3CDTF">2013-02-11T04:23:00Z</dcterms:modified>
  <cp:revision>4</cp:revision>
  <dc:subject/>
  <dc:title/>
</cp:coreProperties>
</file>