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В жизни бывают разные праздники: те, что долго не забывают, знаменательные и не очень,  важные, но а этот праздник - особенный. Он касается нас всех!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! Сколько надо огня и тепл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Чтобы слушались, чтобы верили,</w:t>
      </w:r>
    </w:p>
    <w:p>
      <w:pPr>
        <w:pStyle w:val="Normal"/>
        <w:jc w:val="right"/>
        <w:rPr>
          <w:b/>
          <w:b/>
        </w:rPr>
      </w:pPr>
      <w:r>
        <w:rPr>
          <w:b/>
        </w:rPr>
        <w:t>Чтобы помнили люди тебя!</w:t>
      </w:r>
    </w:p>
    <w:p>
      <w:pPr>
        <w:pStyle w:val="Normal"/>
        <w:jc w:val="both"/>
        <w:rPr/>
      </w:pPr>
      <w:r>
        <w:rPr/>
        <w:tab/>
        <w:t>Всегда красочно, с множеством теплых слов празднуется в стенах нашего учебного заведения «День учителя. День профессионального и  технического образования». В этом году он прошел под лозунгом «Твое призванье воспеваю…!». Комитетом по делам молодежи и художественным руководителем Полтавец Еленой Леонидовной организован поздравительный концерт, на который был приглашен весь педагогический коллектив колледжа и ветераны системы профессионального и технического образования, заслуженные учителя нашего учебного заведения: Цымбал Лина Лионтьевна, Туровский Мирослав Аполинарович, Бродовский Анатолий Зифридович. Для награждения почетными грамотами и благодарственными письмами были приглашены на сцену: Лариса Ивановна Клименко, Людмила Адамовна Субцельная, Галина Анатольевна Клименко, Татьяна Евгеньевна Крылова и Екатерина Михайловна Дорошенко, которые проработалы в данном учебном заведении более 25 лет.  За безупречный труд в системе  технического и профессионального образования, добросовестное отношение к работе почетными грамотами награждены Шульга Л.В.,  Лебедева С.М., Марусанич С.А., Фазилова О.М., Широкова К.Г., Осипов В.П., Биль С.В., Рычкова А.В..  Для них прозвучали творческие поздравления студентов колледжа: Капашевой А. и Овчаровой С. «Спасибо Вам учителя!», Кряжеполовой А. и  Перевозчиковым В. «Учитель мой, я вам пою…».</w:t>
      </w:r>
    </w:p>
    <w:p>
      <w:pPr>
        <w:pStyle w:val="Normal"/>
        <w:jc w:val="both"/>
        <w:rPr/>
      </w:pPr>
      <w:r>
        <w:rPr/>
        <w:tab/>
        <w:t xml:space="preserve">А еще, этот год стал юбилейным для нашего директора- многоуважаемой Ларисы Ивановны Клименко, 30 лет она проработала в стенах нашего учебного заведения, 10 лет руководит им не зная усталости, отдавая всю себя своему коллективу. Студенты от всей души поздравляли, дарили теплые слова и улыбки дорогому директору. С музыкальным подарком-песней «Высокое звание учитель» выступила Кристина Геннадьевна Широкова. </w:t>
      </w:r>
    </w:p>
    <w:p>
      <w:pPr>
        <w:pStyle w:val="Normal"/>
        <w:jc w:val="both"/>
        <w:rPr/>
      </w:pPr>
      <w:r>
        <w:rPr/>
        <w:tab/>
        <w:t>Мы от всей души поздравляем наших учителей с этим добрым праздником! Здоровья Вам, Вашим семьям, Вашим детям и Вашим ученикам!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реди людей немеркнущих профессий,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вечность предъявляющих прав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ям как вдохновенным песням,</w:t>
      </w:r>
    </w:p>
    <w:p>
      <w:pPr>
        <w:pStyle w:val="Normal"/>
        <w:jc w:val="right"/>
        <w:rPr>
          <w:b/>
          <w:b/>
        </w:rPr>
      </w:pPr>
      <w:r>
        <w:rPr>
          <w:b/>
        </w:rPr>
        <w:t>Жить на Земле, пока Земля жив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2963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0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120"/>
      <w:szCs w:val="32"/>
    </w:rPr>
  </w:style>
  <w:style w:type="character" w:styleId="Style13">
    <w:name w:val="Основной шрифт абзаца"/>
    <w:qFormat/>
    <w:rPr/>
  </w:style>
  <w:style w:type="character" w:styleId="20">
    <w:name w:val="Стиль 20 пт полужирный"/>
    <w:basedOn w:val="Style13"/>
    <w:qFormat/>
    <w:rPr>
      <w:bCs/>
      <w:sz w:val="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">
    <w:name w:val="Стиль Заголовок 1 + Times New Roman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11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3:00Z</dcterms:created>
  <dc:creator>Управление Образованием</dc:creator>
  <dc:description/>
  <cp:keywords/>
  <dc:language>en-US</dc:language>
  <cp:lastModifiedBy>12345</cp:lastModifiedBy>
  <dcterms:modified xsi:type="dcterms:W3CDTF">2013-10-10T11:07:00Z</dcterms:modified>
  <cp:revision>6</cp:revision>
  <dc:subject/>
  <dc:title/>
</cp:coreProperties>
</file>