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фессия на все времена или</w:t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к стать мастером кулинарного искусства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Если откровенно, то кто из нас не любит вкусно поесть? Вряд ли такие найдутся. Но искренне можно позавидовать тем, кто говорит: «Я очень люблю готовить!» А ещё тем, кто мечтает сделать кулинарное искусство своей профессией. Кстати, сегодня на рынке труда профессия повара - одна из самых востребованных. Заинтересовались? Тогда этот рассказ для вас.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300" w:before="0" w:after="0"/>
        <w:ind w:firstLine="708"/>
        <w:jc w:val="both"/>
        <w:rPr/>
      </w:pPr>
      <w:r>
        <w:rPr>
          <w:rStyle w:val="Applestylespan"/>
          <w:sz w:val="28"/>
          <w:szCs w:val="28"/>
        </w:rPr>
        <w:t>Хмурым весенним деньком, когда неба не видно совсем, и кажется, что вот-вот пойдёт снег, хорошо зайти в ресторан и  попасть в теплую домашнюю обстановку, где зелёные фикусы, торшеры, мягкие подушки, свечи на столах и бесконечные благодарные посетители, попавшие в мир кулинарного искусств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Почему искусства? Да потому, что за всю историю развития человечества от древнейших времен до наших дней примитивная кухня прошла долгий и трудный путь и превратилась в Кулинарное Искусство. Мировая кулинария создала десятки тысяч блюд. О еде написано столько книг, что если бы вы попытались их прочитать, вам бы не хватило целой жизни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знаете ли вы, где были организованы первые школы поварского искусства? В Древнем Риме при императорах Августе и Тиберии. Во главе их стоял истинный гурман и волшебник-повар Апиций... Изысканностью славились итальянская, французская кухни, а восточная? Французы считают кулинарию творчеством, а искусных поваров – поэтами в своем деле. Известно, что изобретали новые блюда даже ученые, музыканты, философы- Ришелье, Мазарини, Монтень, Дюма-отец, Бальзак. До сих пор в итальянских ресторанах подают блюда, которые придумал великий композитор Россини...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кулинарии – одно из самых древних. Настоящий повар – это талант, которым наделен не каждый человек. По сути, повар должен обладать особым кулинарным вкусом, подвижностью рук, ведь в течение дня он постоянно что-то чистит, режет, смешивает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лось бы, профессия повар знакома всем. Сварить две-три тарелки супа, поджарить немного картофеля несложно. Но сделать так, чтобы вкусными оказались 100 порций супа, сваренного в огромной кастрюле, приготовить по-настоящему вкусный обед для нескольких сотен людей – это уже искусство, которому следует долго и упорно учиться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ы хотите получить престижную профессию, а потом трудиться в лучших ресторанах, на круизных теплоходах, кондитерских, барах и не только в нашей стране, но и за рубежом то ваш путь, конечно же, в «Агротехничекий колледж №7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знают, что в  нашем колледже, обучают настоящих мастеров своего дела. Здесь вы не только познакомитесь с историей кулинарии, но и станете высококвалифицированным поваром-профессионалом, которого охотно примут рестораны высокого уровня, залы торжеств, другие заведения общественного питания в стране и за рубежом (конечно, при этом немаловажно и ваше старание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гротехнический колледж основан не только для тех, кто начинает в профессии с нуля, но и для всех желающих повысить свою квалификацию, получить дополнительные знания и опыт. По окончании курсов выпускники получают Диплом государственного образца. </w:t>
      </w:r>
      <w:r>
        <w:rPr>
          <w:rFonts w:cs="Times New Roman" w:ascii="Times New Roman" w:hAnsi="Times New Roman"/>
          <w:sz w:val="28"/>
          <w:szCs w:val="28"/>
        </w:rPr>
        <w:t>Надо отметить, что за 55 лет существования  колледж выпустил более 23 000 специалистов. Нашему учебному заведению  ставят отличную оценку те работодатели, кто принял выпускников колледжа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ие из вас думают: “Да, зачем учиться на повара? Открыл книгу, прочитал рецепт и давай, готовить”. Конечно, существуют книги о кулинарии, в которых описано, как надо варить, жарить, печь, указаны точная дозировка продуктов, десятки и сотни раз проверенные и продуманные рецепты. И все-таки в работе повара всегда есть место выдумке, фантазии, изобретательности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шем поварском коллективе тоже есть свои творческие люди. Доказательством тому служит творческий подход и профессионализм наших мастеров производственного обучения обучающих по профессии «Организация питания» Гойко Н.Ц.; Губайдуллиной А.Д.; Рахматуллиной Н.Н.; Фазыловой О.М.; Лупу К.В. С 5 по 20 марта в колледже была проведена технологическая неделя по профессии «Организация питания». Цель поведения – развитие у студентов общих и профессиональных компетенций, мотивация обучения и углубленное изучение азов профессии.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;Century Gothic" w:cs="Calibri;Century Gothic"/>
          <w:sz w:val="40"/>
          <w:szCs w:val="40"/>
        </w:rPr>
        <w:t xml:space="preserve"> </w:t>
      </w:r>
      <w:r>
        <w:rPr>
          <w:sz w:val="40"/>
          <w:szCs w:val="40"/>
        </w:rPr>
        <w:tab/>
      </w:r>
      <w:r>
        <w:rPr>
          <w:rFonts w:cs="Times New Roman" w:ascii="Times New Roman" w:hAnsi="Times New Roman"/>
          <w:sz w:val="28"/>
          <w:szCs w:val="28"/>
        </w:rPr>
        <w:t>В рамках недели проведены - конкурс-викторина «Вопрос-ответ», конкурс на лучшее изделие из соленого теста, конкурс на лучшую картину из круп и макаронных изделий; открытые мероприятия: интеллектуально-творческая игра  «Знаток в своей профессии!» - мастер п/о Рахматуллина Н.Н.;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интеллектуальная игра «10 миллионов» по теме «Супы»  - мастер п/о: Гойко Н.Ц.; практический  конкурс  «Лучший повар» - мастера п/о: Фазылова О.М.; Лупу К.В.; защита  информационных проектов.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ами производственного обучения показаны мастер – классы на тему «Секреты поварского дела». Мастер-класс -  это своего рода кулинарный форум, на котором профессионалы  поделились своими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лучшими рецепт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 кулинарными открытиями.  Специалисты ответили на вопросы о том, как не ошибиться в выборе бытовой техники, посуды, и, конечно же, как правильно подавать блюдо и сервировать стол. Спросить у мастера можно было все!</w:t>
      </w:r>
    </w:p>
    <w:p>
      <w:pPr>
        <w:pStyle w:val="Style15"/>
        <w:spacing w:lineRule="atLeast" w:line="300" w:before="0" w:after="150"/>
        <w:ind w:firstLine="708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Да, повар – профессия творческая. Настоящим поваром может стать только талантливый человек: немножко художник, немного музыкант, обладающий эстетическим вкусом, чувством цвета, гармоние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ороший повар - как художник, с палитрой фруктов, крема, роз </w:t>
        <w:br/>
        <w:t>Творит роскошество пирожных, знаток рецептов, вкусов, доз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н музыкант - хороший повар! создать из гаммы вкусовой </w:t>
        <w:br/>
        <w:t>Концерт - на это, право слово, способен повар лишь большо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рустящей корочки ваятель, жонглер, артист, колдун, нюхач, </w:t>
        <w:br/>
        <w:t>Магистр-естествоиспытатель,  великий фокусник, трюкач..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эзии кудесник слова кратчайший знает к Музе путь. </w:t>
        <w:br/>
        <w:t>И как поэт, хороший повар откроет нам, в чем соль и суть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Кутюрье диктует моду, так повар, напустив туман,</w:t>
        <w:br/>
        <w:t>Во вкусах делает погоду, ас кухни, истинный гурман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лант повара в том, и заключается, чтобы установить свои “тайные”; неведомые для окружающих отношения к продуктам. В таинственной стране, называемой Кулинарией, насчитываются сотни тысяч рецептов блюд, приготовление которых всегда считалось высоким искусством. Научиться чувствовать соотношение продуктов в блюде – значит постичь секреты кулинарии. И чем большего мастерства достигает повар, тем более глубокие знания требуются от него. Настоящий мастер всю жизнь постигает что-то новое для себя в приготовлении блюд, их оформлении перед подачей, освоении и разработке новых технологий приготовления…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ная, но одновременно и увлекательная профессия повара приносит человеку большое удовлетворение: она дает ему возможность ежедневно убеждаться в необходимости и важности своей работ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важно, бывает, найти свое место,</w:t>
        <w:br/>
        <w:t>И жить, размышляя о том,</w:t>
        <w:br/>
        <w:t>Что нужен кому-то, что жить интересно,</w:t>
        <w:br/>
        <w:t>Что есть и работа и д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частливое место - не точка на карте,</w:t>
        <w:br/>
        <w:t>Не пункт назначения в судьбе,</w:t>
        <w:br/>
        <w:t>А там, где вся жизнь пролетает в азарте,</w:t>
        <w:br/>
        <w:t>Где рады, и ты ... и тебе ...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15"/>
        <w:spacing w:lineRule="atLeast" w:line="300" w:before="0" w:after="0"/>
        <w:rPr>
          <w:rStyle w:val="Applestylespan"/>
          <w:rFonts w:ascii="Verdana" w:hAnsi="Verdana" w:cs="Verdana"/>
          <w:color w:val="545454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0"/>
        <w:rPr>
          <w:rStyle w:val="Applestylespan"/>
          <w:rFonts w:ascii="Arial" w:hAnsi="Arial" w:cs="Arial"/>
          <w:b/>
          <w:b/>
          <w:bCs/>
          <w:color w:val="199043"/>
          <w:kern w:val="2"/>
          <w:sz w:val="28"/>
          <w:szCs w:val="28"/>
        </w:rPr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mashniy.ru/article/cookery/Sprosite_povar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11:00Z</dcterms:created>
  <dc:creator>user3</dc:creator>
  <dc:description/>
  <cp:keywords/>
  <dc:language>en-US</dc:language>
  <cp:lastModifiedBy>1</cp:lastModifiedBy>
  <dcterms:modified xsi:type="dcterms:W3CDTF">2013-04-04T10:21:00Z</dcterms:modified>
  <cp:revision>10</cp:revision>
  <dc:subject/>
  <dc:title/>
</cp:coreProperties>
</file>