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9 сентября,  в рамках недели языков, в учебной группе № 13 проводилась интеллектуальная игра по русскому языку «Морской бой». Мероприятие провела преподаватель русского языка и литературы Литау Е.Н. </w:t>
      </w:r>
    </w:p>
    <w:p>
      <w:pPr>
        <w:pStyle w:val="Normal"/>
        <w:ind w:firstLine="709"/>
        <w:jc w:val="both"/>
        <w:rPr/>
      </w:pPr>
      <w:r>
        <w:rPr/>
        <w:t xml:space="preserve">Цель игры - углубить знания учащихся о русском языке, воспитывать  интерес к изучению этого предмета. </w:t>
      </w:r>
    </w:p>
    <w:p>
      <w:pPr>
        <w:pStyle w:val="Normal"/>
        <w:ind w:firstLine="709"/>
        <w:jc w:val="both"/>
        <w:rPr/>
      </w:pPr>
      <w:r>
        <w:rPr/>
        <w:t xml:space="preserve">Группа разделилась на две команды «Знатоки» и «Интеллектуалы». На своих табло студенты разместили требуемое количество кораблей и игра началась. Вопросы делились на 4 категории сложности: 10, 20, 30 и 40 баллов. За угаданное местонахождение корабля противника,   команда получала соответствующее число баллов или, если координаты были указаны неверно, то команда отвечала на вопрос.  Студенты показали свои знания в области фразеологии, морфологии, истории языка, научились составлять «синквейн».  Командный дух и неподдельный интерес к игре царили в аудитории. </w:t>
      </w:r>
    </w:p>
    <w:p>
      <w:pPr>
        <w:pStyle w:val="Normal"/>
        <w:ind w:firstLine="709"/>
        <w:rPr>
          <w:lang w:val="en-US"/>
        </w:rPr>
      </w:pPr>
      <w:r>
        <w:rPr/>
        <w:t xml:space="preserve">По результатам игры обе команды показали отличные знания по предмету и получили грамоты за активное участие.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109970" cy="458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0:35:00Z</dcterms:created>
  <dc:creator>Astra </dc:creator>
  <dc:description/>
  <cp:keywords/>
  <dc:language>en-US</dc:language>
  <cp:lastModifiedBy>12345</cp:lastModifiedBy>
  <dcterms:modified xsi:type="dcterms:W3CDTF">2013-09-25T06:04:00Z</dcterms:modified>
  <cp:revision>6</cp:revision>
  <dc:subject/>
  <dc:title/>
</cp:coreProperties>
</file>