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0 ЛЕТ ЦЕЛИНЕ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на, ты в сердцах поко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СЛОВО О ХЛЕБЕ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тари говорят: сколько ни думай, лучше хлеба не придумаеш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леб - гениальное изобретение человечества - рожден четырьмя стихиями. И каждый из них можно поклоняться – солнцу, земле, воде и ог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улки растут не на деревьях – об этом знают все. Но за этой азбучной истиной мы порой забываем, что недорогая – по магазинной мерке – булка или, того дешевле, ломоть ржаного, такие привычные, всякому доступные, вобрали великий по предназначению и по результату труд. Не одного человека, не двух и не трех… Труд народа, труд поколений. Мало в мире ценностей, которые как хлеб, ни на день, ни на час не теряли бы своего значения. Хлеб всегда добр, даже в мире, в котором много зло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леб связывает прошлое, настоящее и буду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азднованием шестидесятой годовщины с начала освоения целинных и залежных земель в Казахстане на базе читального зала библиотеки нашего колледжа была проведена бесе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чуде земли, чуде труда человека - о хлебе. 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Ведущие Албогачиава Хава, студентка группы № 13, и Касымбекова Толганай, студентка группы № 12, рассказали о том, как целинная эпопея навсегда вошла блестящей страницей в героическую летопись страны и стала началом великого преображения целинных степей. Аттаров Иманжан студент группы № 31 прочитал стихотвор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«ТАҒЫ ДА НАН ТУРА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ачук Светлана студентка группы № 12 прочитала стихо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Рождественского «На Невском замерло движение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хлеба много родных и близких ему слов: «мать», «батюшка», «Родина», «земля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отведал хлеба раньше, чем начал говорить и ходить, и одна из сказок, которую мы слышали о хлебе от своих мам на ночь, это сказка «Колоб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уденты познакомились с материалом обзорной тематической выставки «Есиль – ворота целины», которую подготовила библиотекарь Е. Плотников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мероприятия было – разъяснить подросткам историческое значение освоения целинных и залежных земель в Казахстане, рассказать о трудовом подвиге первоцелинников, их энтузиазме, оптимизме, трудностях и радостях их жизни. Воспитать бережное отношение к хлебу, научить ценить труд хлебороба познакомить с историй появления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 Дорош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0:00Z</dcterms:created>
  <dc:creator>Admin</dc:creator>
  <dc:description/>
  <cp:keywords/>
  <dc:language>en-US</dc:language>
  <cp:lastModifiedBy>Snoop</cp:lastModifiedBy>
  <cp:lastPrinted>2014-03-14T14:02:00Z</cp:lastPrinted>
  <dcterms:modified xsi:type="dcterms:W3CDTF">2014-04-09T08:15:00Z</dcterms:modified>
  <cp:revision>4</cp:revision>
  <dc:subject/>
  <dc:title>Аќмола облысы білім басќармасыныњ</dc:title>
</cp:coreProperties>
</file>