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рамках недели языков было проведено мероприятие по русскому языку: </w:t>
      </w:r>
      <w:r>
        <w:rPr>
          <w:b/>
          <w:sz w:val="28"/>
          <w:szCs w:val="28"/>
        </w:rPr>
        <w:t>«И мы сохраним тебя, русская речь, великое русское слово</w:t>
      </w:r>
      <w:r>
        <w:rPr>
          <w:b/>
          <w:sz w:val="28"/>
          <w:szCs w:val="28"/>
          <w:lang w:val="ru-RU"/>
        </w:rPr>
        <w:t xml:space="preserve"> ! для учащихся первого, второго  курсов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 данного мероприятия было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Дать учащимся представление о позитивных и негативных явлениях в современном русском языке; повысить эффективность работы по развитию реч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звивать логическое мышление, интерес к глубокому изучению языка, слова, реч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Формировать уважительное и бережное отношение к родному языку; повышать культуру речи учащихся, воспитывать любовь к Родин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рудование: Выставка стенгазет, словарей, презентация, компьютер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мероприятия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№1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общение темы.</w:t>
      </w:r>
      <w:r>
        <w:rPr>
          <w:sz w:val="28"/>
          <w:szCs w:val="28"/>
          <w:lang w:val="ru-RU"/>
        </w:rPr>
        <w:t xml:space="preserve"> Звучит песня о русском язык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- Здравствуйте, дорогие коллеги, ребята! Нашу встречу,  мы открыли песней о русском языке. Об этом великом, могучем языке, обладающим магической властью и необыкновенной силой, и пойдет речь на нашем мероприятии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Стихи о русском  языке: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ного слов на земле. Есть такие слова 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их весеннего неба сквозит синев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ь слова – словно раны, слова – словно суд,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С ними в плен не сдаются и в плен не беру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ловом можно убить, словом можно спаст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овом можно полки за собой пове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овом можно продать и предать, и купить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ово можно в разящий свинец перелить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Есть слова пострашнее, чем порох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м снаряд над окопными рв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советую людям при ссора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торожнее быть со словами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ы к словам проявите терпень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берите в расчёт кривотол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ь от них остаются ранения,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ак от мелких, но острых осколк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Если ты хочешь судьбу переспорить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ты ищешь отрады цветник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нуждаешься в твёрдой опоре –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учи русский язык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н твой наставник великий, могучи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переводчик и проводни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штурмуешь познания кручи –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ыучи русский язы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орького  зоркость, бескрайность   Толстого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шкинской лирики чистый родник 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ещут зеркальностью русского слов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ыучи русский язы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Сократ считал, что человек- творец самого себя. Представления о Сократе, как о синониме мудрости, мужества мысли сохранились до нашего времени. Рассказывают, что, когда к Сократу привели человека, о котором он должен был высказать свое мнение. Мудрец долго смотрел на него, а потом воскликнул: «</w:t>
      </w:r>
      <w:r>
        <w:rPr>
          <w:b/>
          <w:sz w:val="28"/>
          <w:szCs w:val="28"/>
          <w:lang w:val="ru-RU"/>
        </w:rPr>
        <w:t>Да заговори же ты, наконец, чтобы я мог тебя узнать!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ладея мастерством ораторского искусства, не всегда легко выразить свою мысль ясно, точно и образно. Этому надо учиться- учиться  упорно и терпеливо. Писатель Толстой отмечал, что обращаться с языком кое-как -  значит и мыслить кое-как: неточно, приблизительно, неверн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языка, значение речи, значение слова отмечают русские пословицы и поговорк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-</w:t>
      </w:r>
      <w:r>
        <w:rPr>
          <w:b/>
          <w:sz w:val="28"/>
          <w:szCs w:val="28"/>
          <w:lang w:val="ru-RU"/>
        </w:rPr>
        <w:t>От доброго слова язык не усохнет;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Каков разум, таковы и речи;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Ветер горы разрушает, слово народы поднимает;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Что написано пером, того не вырубишь топоро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Баснописец Эзоп утверждал, что лучше языка нет ничего на свете, и что язык- это самое худшее, что есть на свете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едание гласит, что не всем гостям было приятно слышать этот ответ Эзо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агаем вам прослушать высказывание одного филолога и писателя достаточно известного человека в наши дни, Евгения Гришковца: звучит запись «Евгений Гришковец (Детали) про русский язык». </w:t>
      </w:r>
      <w:r>
        <w:rPr>
          <w:b/>
          <w:sz w:val="28"/>
          <w:szCs w:val="28"/>
          <w:lang w:val="ru-RU"/>
        </w:rPr>
        <w:t>Слайд №2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: </w:t>
      </w:r>
      <w:r>
        <w:rPr>
          <w:sz w:val="28"/>
          <w:szCs w:val="28"/>
          <w:lang w:val="ru-RU"/>
        </w:rPr>
        <w:t>Мы всегда должны помнить, что наша речь- это наша визитная карточка. Так давай же сейчас просмотрим несколько миниатюр, посвященные нашей тем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№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 xml:space="preserve">Миниатюра  «Отвали!»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Действующие лица: </w:t>
      </w:r>
      <w:r>
        <w:rPr>
          <w:b/>
          <w:sz w:val="28"/>
          <w:szCs w:val="28"/>
          <w:lang w:val="ru-RU"/>
        </w:rPr>
        <w:t>Андрюха, Шкара, Цыпа, инопланетянин, инопланетянка, учительница, ученики другой планет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ценк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Слышится шум, появляются инопланетяне (он и она), услышав звонок, прячутся за штору в классе. Вбегают учени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Андрюха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Людя?! Я знаете, что просек? Контроша будет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Шкара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Не врубился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Цыпа.</w:t>
      </w:r>
      <w:r>
        <w:rPr>
          <w:sz w:val="28"/>
          <w:szCs w:val="28"/>
          <w:lang w:val="ru-RU"/>
        </w:rPr>
        <w:t xml:space="preserve"> Тут кто-то вякнул? Отвали, а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Андрюха.</w:t>
      </w:r>
      <w:r>
        <w:rPr>
          <w:sz w:val="28"/>
          <w:szCs w:val="28"/>
          <w:lang w:val="ru-RU"/>
        </w:rPr>
        <w:t xml:space="preserve"> Афигел! 12 группа сказали ,в натуре, контроша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Шкара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Атас! Учиха хряет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вляется учительниц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читель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Дети! Хто не забрал польта в калидоре, несите в галдероб. И не нодо впадать в амбицую!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ается стук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читель.</w:t>
      </w:r>
      <w:r>
        <w:rPr>
          <w:sz w:val="28"/>
          <w:szCs w:val="28"/>
          <w:lang w:val="ru-RU"/>
        </w:rPr>
        <w:t xml:space="preserve"> Войдите!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морок падает инопланетянка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Учитель</w:t>
      </w:r>
      <w:r>
        <w:rPr>
          <w:i/>
          <w:sz w:val="28"/>
          <w:szCs w:val="28"/>
          <w:lang w:val="ru-RU"/>
        </w:rPr>
        <w:t xml:space="preserve"> . </w:t>
      </w:r>
      <w:r>
        <w:rPr>
          <w:sz w:val="28"/>
          <w:szCs w:val="28"/>
          <w:lang w:val="ru-RU"/>
        </w:rPr>
        <w:t>Хто ето? Дайте стуло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Андрюха.</w:t>
      </w:r>
      <w:r>
        <w:rPr>
          <w:sz w:val="28"/>
          <w:szCs w:val="28"/>
          <w:lang w:val="ru-RU"/>
        </w:rPr>
        <w:t xml:space="preserve"> Да это инопланетяне прикостыляли откуда-то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Шкара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ни с летающей тарелки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Цыпа.</w:t>
      </w:r>
      <w:r>
        <w:rPr>
          <w:sz w:val="28"/>
          <w:szCs w:val="28"/>
          <w:lang w:val="ru-RU"/>
        </w:rPr>
        <w:t xml:space="preserve"> Закрой каробучку, дубанутый! Фильтруй базар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Инопланетянин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Мы прибыли на землю с далекой планеты. Мы долго готовились, изучали Ваш язык!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Инопланетянка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 теперь мы сомневаемся, туда ли мы попали и язык ли это великого Пушкина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Андрюха.</w:t>
      </w:r>
      <w:r>
        <w:rPr>
          <w:sz w:val="28"/>
          <w:szCs w:val="28"/>
          <w:lang w:val="ru-RU"/>
        </w:rPr>
        <w:t xml:space="preserve"> Ну задолбали! Вы что, с трудностями? Русиш язык не доползает?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нопланетянин.</w:t>
      </w:r>
      <w:r>
        <w:rPr>
          <w:sz w:val="28"/>
          <w:szCs w:val="28"/>
          <w:lang w:val="ru-RU"/>
        </w:rPr>
        <w:t xml:space="preserve"> Соблаговолите пояснить значение слов, которые вы употребляете! Как вас зовут?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Андрюха.</w:t>
      </w:r>
      <w:r>
        <w:rPr>
          <w:sz w:val="28"/>
          <w:szCs w:val="28"/>
          <w:lang w:val="ru-RU"/>
        </w:rPr>
        <w:t xml:space="preserve"> Я- Мопед, это- Шкара, это -Цыпа. Если кому в зубы засвистеть или бланш под глазом поставить- только скажите! Так засвечу-  все потухнут! 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Инопланетянка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Будьте любезны, переведите все те непонятные выражения, которые вы употребляете в речи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говор вступает учительница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Учитель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Дети! Я скоко разов вам вдолблювала, оставьте свои хвокусы! Не выражайтеся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Цыпа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Я же говорю. Приволоклися мы на матешу, только порфедолы под столы затырили, а тут такой прикол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Шкара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Мы все повяли на раз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планетянка снова падает в обморок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нопланетянин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Держись, дорогая! Нам осталось доснять фильм, Подумай, сколько нового узнают дети нашей планеты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цене гаснет свет, звучит звук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рок у инопланетян на другой планете. 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Инопланетянка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роверим, как  вы усвоили неологизмы русской речи! Начнем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ченики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Костыль! Клешня! Грабли! Балда! Лох! 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Инопланетянка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Как заменить слова «Пришел»?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1-й ученик</w:t>
      </w:r>
      <w:r>
        <w:rPr>
          <w:i/>
          <w:sz w:val="28"/>
          <w:szCs w:val="28"/>
          <w:lang w:val="ru-RU"/>
        </w:rPr>
        <w:t xml:space="preserve">.  </w:t>
      </w:r>
      <w:r>
        <w:rPr>
          <w:sz w:val="28"/>
          <w:szCs w:val="28"/>
          <w:lang w:val="ru-RU"/>
        </w:rPr>
        <w:t>(мнется) Припер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2-й ученик</w:t>
      </w:r>
      <w:r>
        <w:rPr>
          <w:sz w:val="28"/>
          <w:szCs w:val="28"/>
          <w:lang w:val="ru-RU"/>
        </w:rPr>
        <w:t>. Причапал, приволокся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Инопланетянка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А как сказать «котрольная работа»?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ченики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ша! Котробаша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нопланетянка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Конает! (Неактивному ученику) А ты что шлангом прикинулся гафрированным? Затолкай себе в башку: чтобы родители витамин ”р” не выписали, люби и изучай язык великого Пушкина!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ru-RU"/>
        </w:rPr>
        <w:t>Ведущий</w:t>
      </w:r>
      <w:r>
        <w:rPr>
          <w:i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Наверняка многие наши знакомые в  этих персонажах узнали себя. А вот еще одна миниатюра. И чтобы сказал Пушкин, если бы услышал, как говорит то  </w:t>
      </w:r>
      <w:r>
        <w:rPr>
          <w:b/>
          <w:sz w:val="28"/>
          <w:szCs w:val="28"/>
          <w:lang w:val="ru-RU"/>
        </w:rPr>
        <w:t>«Младое, незнакомое племя» о романе А.С. Пушкина «Евгений Онегин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№4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Миниатюра «Младое, незнакомое племя» о романе А.С. Пушкина «Евгений Онегин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ействующие лица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ник и учениц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- Айдар, ну че, прочитал?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чита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кольно или стремно?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кольно. Слушай. Короче, одного понтового чела достала лайф. Сам в порядке, зелени до бровей. А ему все по барабану. Свалил в деревню. Стал типа колхозником. Нашел себе дружбана, Ленског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дят вечером, за жизнь перетирают. Запала на парнишку девчонка деревенская, ничо так, прикольная. Но Онегину не в кайф. Он ей культурно: « Учитесь, девушка, властвовать собой, не всякий, типа, Вас, как я, поймет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т лох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тут, блин, праздники. Ну и подкатил Онегин к подруге своего другана. Тот за ство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х, ты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- Не хорошо получилось. Кровь пролилась. Пацан в бега … Короче…А короче, Райшат, знаешь, я играл роль моего современника. И мне было как-то нехорошо и от этих манер, и от этого язы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- Айдар, наш слог, действительно, ужасен. А вот слог Александра Сергеевича Пушкина. Двести лет назад он написал, обращаясь к нам, а как современно, просто и гениально звучит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то б ни был ты, о мой читатель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уг, недруг, я хочу с тоб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статься нынче как приятел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сти. Чего бы ты за мн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десь ни искал в строфах безбрежных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оминаний ли мятежных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дохновенья ль от трудов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вых картин, иль острых слов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ль грамматических ошибок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й Бог, чтоб в этой книжке 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развлеченья, для мечты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сердца, для журнальных сшиб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тя б крупицу мог найти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сим расстанемся, прости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:</w:t>
      </w:r>
      <w:r>
        <w:rPr>
          <w:sz w:val="28"/>
          <w:szCs w:val="28"/>
          <w:lang w:val="ru-RU"/>
        </w:rPr>
        <w:t xml:space="preserve"> Хочется и нам сказать: «Простите и Вы нас, Александр Сергеевич, за наше отношение к тому языку, который Вы нам подарил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07 год был объявлен Президентом Российской Федерации Годом русского языка. И это не случайно. В последнее время остро стоит проблема чистоты русского языка. Многие ученые бьют тревогу о надвигающейся катастрофе- вымирании русского языка. Предлагаем Вам просмотреть видеоролик, отрывок из новогоднего выпуска передачи «Оливье ШОУ». </w:t>
      </w:r>
      <w:r>
        <w:rPr>
          <w:b/>
          <w:sz w:val="28"/>
          <w:szCs w:val="28"/>
          <w:lang w:val="ru-RU"/>
        </w:rPr>
        <w:t>Слайд №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Мы продолжаем наше выступление и представляем еще одну инсценировк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№6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иниатюра  «Двенадцать стульев»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ценировка: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ru-RU"/>
        </w:rPr>
        <w:t>Действующие лица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втор, Эллочка, Эрнест Павлович Щукин</w:t>
      </w:r>
      <w:r>
        <w:rPr>
          <w:sz w:val="28"/>
          <w:szCs w:val="28"/>
          <w:lang w:val="ru-RU"/>
        </w:rPr>
        <w:t xml:space="preserve"> (муж Эллочки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Автор</w:t>
      </w:r>
      <w:r>
        <w:rPr>
          <w:sz w:val="28"/>
          <w:szCs w:val="28"/>
          <w:lang w:val="ru-RU"/>
        </w:rPr>
        <w:t>: Словарь Вильяма Шекспира, по подсчету исследователей, составляет 12 000 слов. Словарь негра из людоедского племени «Мумбо-Юмбо» составляет 300 слов. Жена инженера Щукина, Эллочка Щукина, легко и свободно обходилась тридцатью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Хамите! Хо-хо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Автор:</w:t>
      </w:r>
      <w:r>
        <w:rPr>
          <w:sz w:val="28"/>
          <w:szCs w:val="28"/>
          <w:lang w:val="ru-RU"/>
        </w:rPr>
        <w:t xml:space="preserve"> Выражает в зависимости от обстоятельств восторг, многословного и могучего русского языка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Знаменито! Мрак! Жуть!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ru-RU"/>
        </w:rPr>
        <w:t>Автор:</w:t>
      </w:r>
      <w:r>
        <w:rPr>
          <w:sz w:val="28"/>
          <w:szCs w:val="28"/>
          <w:lang w:val="ru-RU"/>
        </w:rPr>
        <w:t xml:space="preserve"> Жуткий. Например, при встрече с доброй знакомой: «Жуткая встреча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Эллочка:</w:t>
      </w:r>
      <w:r>
        <w:rPr>
          <w:sz w:val="28"/>
          <w:szCs w:val="28"/>
          <w:lang w:val="ru-RU"/>
        </w:rPr>
        <w:t xml:space="preserve"> Парнишка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Автор</w:t>
      </w:r>
      <w:r>
        <w:rPr>
          <w:sz w:val="28"/>
          <w:szCs w:val="28"/>
          <w:lang w:val="ru-RU"/>
        </w:rPr>
        <w:t>: Обращение ко всем знакомым мужчинам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Эллочка:</w:t>
      </w:r>
      <w:r>
        <w:rPr>
          <w:sz w:val="28"/>
          <w:szCs w:val="28"/>
          <w:lang w:val="ru-RU"/>
        </w:rPr>
        <w:t xml:space="preserve"> Не учите меня жить! Красотка! Поедем на извозчике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Автор: </w:t>
      </w:r>
      <w:r>
        <w:rPr>
          <w:sz w:val="28"/>
          <w:szCs w:val="28"/>
          <w:lang w:val="ru-RU"/>
        </w:rPr>
        <w:t>Говорится муж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Поедем на таксо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Автор:</w:t>
      </w:r>
      <w:r>
        <w:rPr>
          <w:sz w:val="28"/>
          <w:szCs w:val="28"/>
          <w:lang w:val="ru-RU"/>
        </w:rPr>
        <w:t xml:space="preserve"> Говорится другим мужчинам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Эллочка:</w:t>
      </w:r>
      <w:r>
        <w:rPr>
          <w:sz w:val="28"/>
          <w:szCs w:val="28"/>
          <w:lang w:val="ru-RU"/>
        </w:rPr>
        <w:t xml:space="preserve"> У вас вся спина белая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Автор:</w:t>
      </w:r>
      <w:r>
        <w:rPr>
          <w:sz w:val="28"/>
          <w:szCs w:val="28"/>
          <w:lang w:val="ru-RU"/>
        </w:rPr>
        <w:t xml:space="preserve"> Шутка. Остальное небольшое количество слов служило передаточным звеном между Эллочкой и продавцами магазино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частный муж Эллочки, Эрнест Павлович Щукин, и не подозревал о том, что его жена купила на аукционе 2 стула. Семейный бюджет был подрезан под самый корень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Щукин: </w:t>
      </w:r>
      <w:r>
        <w:rPr>
          <w:sz w:val="28"/>
          <w:szCs w:val="28"/>
          <w:lang w:val="ru-RU"/>
        </w:rPr>
        <w:t>Здравствуй, Еленочка! Откуда стулья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Хо-хо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Щукин:</w:t>
      </w:r>
      <w:r>
        <w:rPr>
          <w:sz w:val="28"/>
          <w:szCs w:val="28"/>
          <w:lang w:val="ru-RU"/>
        </w:rPr>
        <w:t xml:space="preserve"> Нет, в самом деле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Блеск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Щукин:</w:t>
      </w:r>
      <w:r>
        <w:rPr>
          <w:sz w:val="28"/>
          <w:szCs w:val="28"/>
          <w:lang w:val="ru-RU"/>
        </w:rPr>
        <w:t xml:space="preserve"> Да, стулья хорошие. Подарил кто-нибудь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Эллочка:</w:t>
      </w:r>
      <w:r>
        <w:rPr>
          <w:sz w:val="28"/>
          <w:szCs w:val="28"/>
          <w:lang w:val="ru-RU"/>
        </w:rPr>
        <w:t xml:space="preserve"> Ого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Щукин: </w:t>
      </w:r>
      <w:r>
        <w:rPr>
          <w:sz w:val="28"/>
          <w:szCs w:val="28"/>
          <w:lang w:val="ru-RU"/>
        </w:rPr>
        <w:t xml:space="preserve">Как? Неужели ты купила на последние деньги? А жить на что?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Хамишь, парниша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Щукин: </w:t>
      </w:r>
      <w:r>
        <w:rPr>
          <w:sz w:val="28"/>
          <w:szCs w:val="28"/>
          <w:lang w:val="ru-RU"/>
        </w:rPr>
        <w:t>Что же делать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Подумаешь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Щукин: </w:t>
      </w:r>
      <w:r>
        <w:rPr>
          <w:sz w:val="28"/>
          <w:szCs w:val="28"/>
          <w:lang w:val="ru-RU"/>
        </w:rPr>
        <w:t>Ты живешь не по средствам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Шутишь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Щукин: </w:t>
      </w:r>
      <w:r>
        <w:rPr>
          <w:sz w:val="28"/>
          <w:szCs w:val="28"/>
          <w:lang w:val="ru-RU"/>
        </w:rPr>
        <w:t>Да-да, не по средствам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Не учите меня жить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Щукин: </w:t>
      </w:r>
      <w:r>
        <w:rPr>
          <w:sz w:val="28"/>
          <w:szCs w:val="28"/>
          <w:lang w:val="ru-RU"/>
        </w:rPr>
        <w:t>Нет, давайте поговорим серьезно. Я получаю 200 рублей…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Мрак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Щукин:</w:t>
      </w:r>
      <w:r>
        <w:rPr>
          <w:sz w:val="28"/>
          <w:szCs w:val="28"/>
          <w:lang w:val="ru-RU"/>
        </w:rPr>
        <w:t xml:space="preserve"> Взяток не беру, денег не краду, подделывать не умею…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Жуть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Щукин: </w:t>
      </w:r>
      <w:r>
        <w:rPr>
          <w:sz w:val="28"/>
          <w:szCs w:val="28"/>
          <w:lang w:val="ru-RU"/>
        </w:rPr>
        <w:t>Вот что: так жить нельзя, нам нужно разойтись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Хо-хо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Щукин: </w:t>
      </w:r>
      <w:r>
        <w:rPr>
          <w:sz w:val="28"/>
          <w:szCs w:val="28"/>
          <w:lang w:val="ru-RU"/>
        </w:rPr>
        <w:t>Мы не сходимся характерам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Эллочка: </w:t>
      </w:r>
      <w:r>
        <w:rPr>
          <w:sz w:val="28"/>
          <w:szCs w:val="28"/>
          <w:lang w:val="ru-RU"/>
        </w:rPr>
        <w:t>Шутите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Щукин:</w:t>
      </w:r>
      <w:r>
        <w:rPr>
          <w:sz w:val="28"/>
          <w:szCs w:val="28"/>
          <w:lang w:val="ru-RU"/>
        </w:rPr>
        <w:t xml:space="preserve"> И откуда у тебя этот идиотский жаргон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Эллочка:</w:t>
      </w:r>
      <w:r>
        <w:rPr>
          <w:sz w:val="28"/>
          <w:szCs w:val="28"/>
          <w:lang w:val="ru-RU"/>
        </w:rPr>
        <w:t xml:space="preserve"> Не учите меня жить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Щукин:</w:t>
      </w:r>
      <w:r>
        <w:rPr>
          <w:sz w:val="28"/>
          <w:szCs w:val="28"/>
          <w:lang w:val="ru-RU"/>
        </w:rPr>
        <w:t xml:space="preserve"> Нет, это невыносимо! Живи, как тебе хочется, а я так больше не мог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Эллочка:</w:t>
      </w:r>
      <w:r>
        <w:rPr>
          <w:sz w:val="28"/>
          <w:szCs w:val="28"/>
          <w:lang w:val="ru-RU"/>
        </w:rPr>
        <w:t xml:space="preserve"> Красота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Автор:</w:t>
      </w:r>
      <w:r>
        <w:rPr>
          <w:sz w:val="28"/>
          <w:szCs w:val="28"/>
          <w:lang w:val="ru-RU"/>
        </w:rPr>
        <w:t xml:space="preserve"> Муж ждал, что жена хоть в этом случае воздержится от своих обычных металлических словечек. Эллочка напряглась и стала искать подходящие слова. Они быстро нашлись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>Эллочка:</w:t>
      </w:r>
      <w:r>
        <w:rPr>
          <w:sz w:val="28"/>
          <w:szCs w:val="28"/>
          <w:lang w:val="ru-RU"/>
        </w:rPr>
        <w:t xml:space="preserve"> У тебя вся спина белая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лочка и Щукин в конце сценки забирают по одному стулу и расходятся в разные стороны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: С</w:t>
      </w:r>
      <w:r>
        <w:rPr>
          <w:sz w:val="28"/>
          <w:szCs w:val="28"/>
          <w:lang w:val="ru-RU"/>
        </w:rPr>
        <w:t>итуация, описанная Ильфом и Петровым, относилась к первой половине 20 столетия, однако русский язык не был побежден такими, как Эллоч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усский язык могуч и богат!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 уважения к предка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 позволяйте коверкать язы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Эллочкам - людоедкам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Вед: </w:t>
      </w:r>
      <w:r>
        <w:rPr>
          <w:sz w:val="28"/>
          <w:szCs w:val="28"/>
          <w:lang w:val="ru-RU"/>
        </w:rPr>
        <w:t>Ребята, мы ходим в школу, чтобы учиться, получить знания, стать грамотными и культурными людьми. Еще в 18 веке писатель Фонвизин в своей комедии  «Недоросль» в образе Митрофанушки высмеивал невежество. Лень, тупость. Необразованность. Но, не правда ли, некоторые сцены из этой пьесы и сейчас кажутся вполне современными? !!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: </w:t>
      </w:r>
      <w:r>
        <w:rPr>
          <w:sz w:val="28"/>
          <w:szCs w:val="28"/>
          <w:lang w:val="ru-RU"/>
        </w:rPr>
        <w:t>Наша встреча подходит к концу. В заключение хочется прочитать стихотворение поэтессы Анны Ахматовой  «Клятва», которое было написано в годы В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ы знаем, что ныне лежит на вес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что совершается нын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ас мужества пробил на наших часах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мужество нас не покине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 страшно под пулями мертвыми леч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 горько остаться без крова,-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мы сохраним тебя, русская речь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ликое русское слово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ободным и чистым тебя пронесем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внукам дадим, и от плена спасе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веки!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ед: </w:t>
      </w:r>
      <w:r>
        <w:rPr>
          <w:sz w:val="28"/>
          <w:szCs w:val="28"/>
          <w:lang w:val="ru-RU"/>
        </w:rPr>
        <w:t>Всех каверз и смешных ситуаций, в которые попадали наши герои, можно было бы избежать, умело используя правила русского языка. Да, тогда зазвучала бы прекрасная русская речь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я нашего колледжа обеспокоены тем, что в речи учащихся появляются слова-паразиты, на которые никто не обращает внимания, а порой ребята даже гордятся тем, что могут круто разговаривать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 нас сегодня состоялся очень важный разговор. Мы пришли к выводу, что надо бороться за чистоту русского языка. Эта проблема решается и на государственном уровне. -А как бороться? Что для этого надо делать? О чем мы говорим каждый день, на каждом уроке?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чать надо с себя. Читать! Читать! Читать!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агаем Вам просмотреть еще один видеоролик «Изложение про книгу». </w:t>
      </w:r>
      <w:r>
        <w:rPr>
          <w:b/>
          <w:sz w:val="28"/>
          <w:szCs w:val="28"/>
          <w:lang w:val="ru-RU"/>
        </w:rPr>
        <w:t>Слайд №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Нужно защищать Родину. Можно защитить близкого человека или друга от обидчика. Можно защищать честь мундира, свою собственную честь. Но сегодня мы должны защитить слово. Слово тоже нуждается в защит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то так, а не иначе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ы мне, друг мой, не перечь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ди стали жить богаче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 беднее стала реч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аснет устная словес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говорная краса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ступают в неизвест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чи русской чудес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м лучше человек знает язык, тем свободнее он владеет его богатствами, тем выше культура речи этого челове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Культура речи - это правильность, точность, выразительность и разнообраз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Чтобы повысить культуру своей речи нужно знать и помнить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заповеди речевого поведения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№ 8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</w:t>
      </w:r>
      <w:r>
        <w:rPr>
          <w:b/>
          <w:sz w:val="28"/>
          <w:szCs w:val="28"/>
          <w:lang w:val="ru-RU"/>
        </w:rPr>
        <w:t>Всегда знай, с какой целью и зачем говоришь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мни, что вежливость- основа речевого поведения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Избегай слов-паразитов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Говори просто, четко, понятно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Следуй высоким образцам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Не думай, что, употребляя грубые слова, ты кажешься взросле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7. Избегай речевого однообрази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уть к слову – трудный путь. И пусть сердце учителя никогда не успокаивается. В руках учителя величайшие возможности открыть сознание моментально. Одной фразой: «Ты все сможешь!» Разбудить ученика - вот наша главная задача, разбудить так, чтобы рука писала, а сердце не молчал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: сегодня мы провели мероприятие на столь важную и больную для всех тему. Хочется надеяться на то, что все сказанное и услышанное даст свои результаты. И если мы сейчас начнем решать эту проблему в своем учебном заведении, в своем городе, то вскоре вся ситуация в стране измениться к лучшему!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№9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АСИБО ЗА ВНИМАНИЕ!!!  </w:t>
      </w:r>
    </w:p>
    <w:p>
      <w:pPr>
        <w:pStyle w:val="Normal"/>
        <w:spacing w:lineRule="auto" w:line="360"/>
        <w:ind w:left="72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vanish/>
        </w:rPr>
      </w:pPr>
      <w:r>
        <w:rPr>
          <w:sz w:val="28"/>
          <w:szCs w:val="28"/>
          <w:lang w:val="ru-RU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tt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50:00Z</dcterms:created>
  <dc:creator>Галина</dc:creator>
  <dc:description/>
  <cp:keywords/>
  <dc:language>en-US</dc:language>
  <cp:lastModifiedBy>user3</cp:lastModifiedBy>
  <cp:lastPrinted>2010-02-10T01:05:00Z</cp:lastPrinted>
  <dcterms:modified xsi:type="dcterms:W3CDTF">2012-10-18T08:59:00Z</dcterms:modified>
  <cp:revision>51</cp:revision>
  <dc:subject/>
  <dc:title>Внеклассное мероприятие по русскому языку «Берегите наш язык, наш великий…»</dc:title>
</cp:coreProperties>
</file>