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Нового года «Зимняя сказ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ГУ «Агротехнический колледж №7, город Есиль, Есиль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образования Акмоли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й год – праздник сказки и волшебства, праздник, который дарит чудо и подарки, новые надежды и веру в самое лучшее и светлое, что непременно произойдет в наступающем году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рамках празднования Нового 2013 года в колледже была подготовлена и  проведена конкурс-выставка снежных  фигур «Зимняя карусель», в котором первое место заняла группа №24 со своей красочной новогодней ёлкой, второе место досталось  группе № 21- фигура деда мороза и третье место –  группа № 11 с фигурой Дракона – символом уходящего 2012 года. Призеры были награждены почетными грамотами. Празднование Нового года продолжилось волшебным действием «Новогодняя сказка» подготовленным и проведенным группой № 32 и руководителями группы Клименко Галины Анатольевны и Лупу Кристины Витальевны. В ходе мероприятия для студентов прозвучали поздравительные слова и музыкальные номера от студетов учебных групп. Веселые, позитивные песни подарили студенты Фарахов Руслан, Симбаева Серафима, Абдыгалиева Асет, Зиберова Марина, Капашева Асель. 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жигательный восточный танец в исполнении студенток группы №12 Семенцово Гаухар и Шахайда Татьяной принес бурю аваций зрителей. Новогодним репом, собственного сочинения и исполнения, порадовал Айтпаев Сабит, студент  учебной группы №34.  Музыкальным руководителем Полтавец Еленой и мастером производственного обучения Токарь Василием Дмитриевичем была исполнена замечательная песня «Незаконченный роман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сказочного поздравления все герои новогодней сказки  и студенты колледжа были приглашены на праздничную дискотек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9:28:00Z</dcterms:created>
  <dc:creator>1</dc:creator>
  <dc:description/>
  <cp:keywords/>
  <dc:language>en-US</dc:language>
  <cp:lastModifiedBy>User</cp:lastModifiedBy>
  <dcterms:modified xsi:type="dcterms:W3CDTF">2013-01-08T08:19:00Z</dcterms:modified>
  <cp:revision>10</cp:revision>
  <dc:subject/>
  <dc:title/>
</cp:coreProperties>
</file>