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V2"/>
        </w:rPr>
        <w:t>Мальчик</w:t>
      </w:r>
      <w:r>
        <w:rPr/>
        <w:t>:</w:t>
        <w:br/>
        <w:t>— Любому, кто живет на белом свете,</w:t>
        <w:br/>
        <w:t>Любить, кто может, думать и дышать,</w:t>
        <w:br/>
        <w:t>На нашей голубой планете</w:t>
        <w:br/>
        <w:t>Роднее слова нет, чем мать.</w:t>
        <w:br/>
        <w:br/>
      </w:r>
      <w:r>
        <w:rPr>
          <w:rStyle w:val="V3"/>
        </w:rPr>
        <w:t>Девочка</w:t>
      </w:r>
      <w:r>
        <w:rPr/>
        <w:t>:</w:t>
        <w:br/>
        <w:t>— Благодарю тебя, родная мама</w:t>
        <w:br/>
        <w:t>За доброту, за ласку и любовь.</w:t>
        <w:br/>
        <w:t>Была я не послушна и упряма,</w:t>
        <w:br/>
        <w:t>Но ты, с терпеньем, всё прощала вновь.</w:t>
        <w:br/>
        <w:br/>
      </w:r>
      <w:r>
        <w:rPr>
          <w:rStyle w:val="V8"/>
        </w:rPr>
        <w:t>Первый юноша:</w:t>
      </w:r>
      <w:r>
        <w:rPr/>
        <w:br/>
        <w:t>— С годами, став взрослее, в чувствах строже.</w:t>
        <w:br/>
        <w:t>Вдруг сердцем начинаешь понимать.</w:t>
        <w:br/>
        <w:t>Нет человека ближе и дороже.</w:t>
        <w:br/>
        <w:t>Чем женщина, которой имя — Мать.</w:t>
        <w:br/>
        <w:br/>
      </w:r>
      <w:r>
        <w:rPr>
          <w:rStyle w:val="V5"/>
        </w:rPr>
        <w:t>Первая девушка:</w:t>
      </w:r>
      <w:r>
        <w:rPr/>
        <w:br/>
        <w:t>— Она с тобой и в радости и в горе</w:t>
        <w:br/>
        <w:t>Она с тобой, пускай далёко ты.</w:t>
        <w:br/>
        <w:t>И сколько же в её таиться взоре —</w:t>
        <w:br/>
        <w:t>Сердечной, материнской теплоты.</w:t>
        <w:br/>
        <w:br/>
      </w:r>
      <w:r>
        <w:rPr>
          <w:rStyle w:val="V6"/>
        </w:rPr>
        <w:t>Второй юноша:</w:t>
      </w:r>
      <w:r>
        <w:rPr/>
        <w:br/>
        <w:t>— Спешите к ней сквозь годы и разлуки.</w:t>
        <w:br/>
        <w:t>Что бы её утешить и обнять.</w:t>
        <w:br/>
        <w:t>С благоговеньем поцелуйте руки.</w:t>
        <w:br/>
        <w:t>Той женщине, которой имя — Мать!</w:t>
        <w:br/>
        <w:br/>
      </w:r>
      <w:r>
        <w:rPr>
          <w:rStyle w:val="V7"/>
        </w:rPr>
        <w:t>Вторая девушка:</w:t>
      </w:r>
      <w:r>
        <w:rPr/>
        <w:br/>
        <w:t>— Нам наши мамы, мамочки родные</w:t>
        <w:br/>
        <w:t>Сердца и жизни отдадут без слов.</w:t>
        <w:br/>
        <w:t>Для нас они воистину святые,</w:t>
        <w:br/>
        <w:t>Неважно, что нет нимбов у голов.</w:t>
        <w:br/>
        <w:br/>
      </w:r>
      <w:r>
        <w:rPr>
          <w:rStyle w:val="V1"/>
        </w:rPr>
        <w:t>Ведущая</w:t>
      </w:r>
      <w:r>
        <w:rPr/>
        <w:t>:</w:t>
        <w:br/>
        <w:t>— Мы в жизни разными дорогами шагали</w:t>
        <w:br/>
        <w:t>Неважно, сколько зим и сколько лет,</w:t>
        <w:br/>
        <w:t>Но эту истину давно уже познали:</w:t>
        <w:br/>
        <w:t>Родней, чем мама, челове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ценарий мероприятия «Мамин день».</w:t>
      </w:r>
      <w:r>
        <w:rPr>
          <w:sz w:val="20"/>
          <w:szCs w:val="20"/>
        </w:rPr>
        <w:br/>
        <w:br/>
        <w:t>Цели и задачи мероприятия:</w:t>
        <w:br/>
        <w:t>• развивать эмоциональную сферу, артистизм детей;</w:t>
        <w:br/>
        <w:t>• учить детей быть заботливыми, нежными, ласковыми по отношению к близким;</w:t>
        <w:br/>
        <w:t>• воспитывать коллективизм, сплоченность учащихся первого класса.</w:t>
        <w:br/>
        <w:br/>
        <w:t>Оборудование: плакаты с поздравлениями, запись с голосамидетей,портфель,тетради,книги,ручки,карандаши,дневники,фонограмма к песням: Песенка Мамонтенка, Ассоль -Игрушек я не замечаю, подборка колыбельных песен 7 штук, муссовка частушек, запись слова на формате А2.</w:t>
        <w:br/>
        <w:br/>
        <w:t>Здравствуйте ,уважаемые гости! Сегодня мы собрались в этом зале ,чтобы поздравить виновников нашего торжества-наших мам ,ведь сегодня международный день Матери .И эти стихи посвящаются нашим дорогим ,красивым и горячо любимым мамам:</w:t>
        <w:br/>
        <w:t>« Мама»</w:t>
        <w:br/>
        <w:t>1 чтец: Кто открыл мне этот мир,</w:t>
        <w:br/>
        <w:t>Не жалея своих сил?</w:t>
        <w:br/>
        <w:t>И всегда оберегала?</w:t>
        <w:br/>
        <w:t>Лучшая на свете мама.</w:t>
        <w:br/>
        <w:t>2 чтец: Кто на свете всех милее</w:t>
        <w:br/>
        <w:t>И теплом своим согреет,</w:t>
        <w:br/>
        <w:t>Любит больше,чем себя</w:t>
        <w:br/>
        <w:t>Это мамочка моя.</w:t>
        <w:br/>
        <w:t>3 чтец: Книжки вечером читает</w:t>
        <w:br/>
        <w:t>И всегда все понимает,</w:t>
        <w:br/>
        <w:t>Даже если я упряма,</w:t>
        <w:br/>
        <w:t>Знаю ,любит меня мама.</w:t>
        <w:br/>
        <w:t>4 чтец: Никогда не унывает,</w:t>
        <w:br/>
        <w:t>Что мне надо ,точно знает,</w:t>
        <w:br/>
        <w:t>Если, вдруг случится драма</w:t>
        <w:br/>
        <w:t>Кто поддержит? Моя мама!</w:t>
        <w:br/>
        <w:t>5 чтец: Маму надо всем любить,</w:t>
        <w:br/>
        <w:t>Мамой нужно дорожить</w:t>
        <w:br/>
        <w:t>И на помощь приходить,</w:t>
        <w:br/>
        <w:t>Чтобы маме жизнь смягчить!</w:t>
        <w:br/>
        <w:br/>
        <w:t>Праздник Международный день матери отмечается у нас 30 ноября ,но в разных странах этот день приходится на разные даты ,в основном отмечается каждое второе воскресенье мая.</w:t>
        <w:br/>
        <w:t>День матери это международный праздник в честь матерей. И наши мамы достойны самых искренних поздравлений и теплых слов от своих дорогих людей. А мы в свою очередь хотим поздравить наших мам и в их честь звучит песня «Мамонтенка» в исполнении ученицы 3 класса. (Песня Мамонтенка).</w:t>
        <w:br/>
        <w:t>Дорогие родители мамы и бабушки у нас сегодня не просто концерт ,а еще и конкурсная программа. И поэтому мы просим принимать активное участие в конкурсах. И сейчас мы хотим пригласить на сцену двух мам. (Выходят мамы).</w:t>
        <w:br/>
        <w:t>Уважаемые родители,вы воспитали прекрасных детей, а когда они были еще маленькие вы наверное пели им колыбельные песни и хорошо их знаете. Мы предлагаем вам поучаствовать в конкурсе который называется «Угадай мелодию». У вас в руках сигнальные карточки зеленого цвета ,когда звучит музыка вы поднимаете их. Тот кто быстрее поднимет получает возможность отвечать первой. За правильный ответ вы получаете 1 балл. Вам понятны правила конкурса? Начинаем конкурс! ( Подборка колыбельных песен примерно 7 песен ) .В этом конкурсе побеждает Ирина Александровна!</w:t>
        <w:br/>
        <w:t>Спасибо Ирина Александровна и Ольга Петровна за участие в конкурсе! Но наш концерт продолжается и для вас мамы звучат частушки в исполнении учеников 3 класса (выходят мальчики в косынках ) (мусовка частушки):</w:t>
        <w:br/>
        <w:t>1) Мы веселые подружки.</w:t>
        <w:br/>
        <w:t>Мы танцуем и поем,</w:t>
        <w:br/>
        <w:t>А сейчас мы вам расскажем,</w:t>
        <w:br/>
        <w:t>Как мы весело живем.</w:t>
        <w:br/>
        <w:t>2) Папа пол натер до блеска,</w:t>
        <w:br/>
        <w:t>Приготовил винегрет.</w:t>
        <w:br/>
        <w:t>Ищет мама: что же делать?</w:t>
        <w:br/>
        <w:t>Никакой работы нет.</w:t>
        <w:br/>
        <w:t>3) Галя вымыла полы,</w:t>
        <w:br/>
        <w:t>Катя помогала,</w:t>
        <w:br/>
        <w:t>Только жалко ,мама снова</w:t>
        <w:br/>
        <w:t>Все перемывала.</w:t>
        <w:br/>
        <w:t>4) Папа мне решил задачу,</w:t>
        <w:br/>
        <w:t>В математике помог.</w:t>
        <w:br/>
        <w:t>Мы потом решали с мамой,</w:t>
        <w:br/>
        <w:t>То, что он решить не смог.</w:t>
        <w:br/>
        <w:t>5) Закопченную кастрюлю</w:t>
        <w:br/>
        <w:t>Лена чистила песком,</w:t>
        <w:br/>
        <w:t>Два часа в корыте Лену</w:t>
        <w:br/>
        <w:t>Мыла мамочка потом.</w:t>
        <w:br/>
        <w:t>6) Чтобы мама удивилась,</w:t>
        <w:br/>
        <w:t>Папа сделал нам обед.</w:t>
        <w:br/>
        <w:t>Почему-то даже кошка</w:t>
        <w:br/>
        <w:t>Отвернулась от котлет.</w:t>
        <w:br/>
        <w:t>7) Мы вам спели ,как сумели,</w:t>
        <w:br/>
        <w:t>Мы ведь только дети,</w:t>
        <w:br/>
        <w:t>Только знаем, наши мамы-</w:t>
        <w:br/>
        <w:t>Лучшии на свете.</w:t>
        <w:br/>
        <w:t>Наши мамы немного отдохнули и сейчас для вас еще один конкурс называется он «Загадочный». Отгадайте загадки:</w:t>
        <w:br/>
        <w:t>1) Эти шарики на нити</w:t>
        <w:br/>
        <w:t>Вы примерить не хотите ль?</w:t>
        <w:br/>
        <w:t>На любые вкусы</w:t>
        <w:br/>
        <w:t>В маминой шкатулке …(бусы).</w:t>
        <w:br/>
        <w:t>2) В ушах маминых сверкают,</w:t>
        <w:br/>
        <w:t>Цветом радуги играют.</w:t>
        <w:br/>
        <w:t>Серебрятся капли-крошки</w:t>
        <w:br/>
        <w:t>Украшения…(сережки).</w:t>
        <w:br/>
        <w:t>3) Край ее зовут полями,</w:t>
        <w:br/>
        <w:t>Верх украшен весь цветами.</w:t>
        <w:br/>
        <w:t>Головной убор-загадка-</w:t>
        <w:br/>
        <w:t>Есть у нашей мамы…(шляпка).</w:t>
        <w:br/>
        <w:t>4) Назовите-ка посуду:</w:t>
        <w:br/>
        <w:t>Ручка прищипилась к кругу.</w:t>
        <w:br/>
        <w:t>Блин испечь ей- ерунда</w:t>
        <w:br/>
        <w:t>Это же…(сковорода)</w:t>
        <w:br/>
        <w:t>5) В брюхе у него вода</w:t>
        <w:br/>
        <w:t>Заблудила от тепла.</w:t>
        <w:br/>
        <w:t>Как разгневанный начальник,</w:t>
        <w:br/>
        <w:t>Быстро закипает …(чайник).</w:t>
        <w:br/>
        <w:t>6) Это кушанье для всех</w:t>
        <w:br/>
        <w:t>Мама сварит на обед.</w:t>
        <w:br/>
        <w:t>И половник тут как тут-</w:t>
        <w:br/>
        <w:t>Разольет в тарелки …(суп).</w:t>
        <w:br/>
        <w:t>7) Пыль найдет и вмиг проглотит-</w:t>
        <w:br/>
        <w:t>Чистоту для вас наводит.</w:t>
        <w:br/>
        <w:t>Длинный шланг ,как хобот нос,</w:t>
        <w:br/>
        <w:t>Коврик чистит… (пылесос).</w:t>
        <w:br/>
        <w:t>8) Гладит платья и рубашки,</w:t>
        <w:br/>
        <w:t>Отутюжит нам кармашки.</w:t>
        <w:br/>
        <w:t>Он в хозяйстве верный друг-</w:t>
        <w:br/>
        <w:t>Имя у него…(утюг)</w:t>
        <w:br/>
        <w:t>9) Вот на лампочке колпак</w:t>
        <w:br/>
        <w:t>Разделяет свет и мрак.</w:t>
        <w:br/>
        <w:t>По краям его ажур-</w:t>
        <w:br/>
        <w:t>Это дивный …(абажур).</w:t>
        <w:br/>
        <w:t>10) Полосатый зверь у мамы</w:t>
        <w:br/>
        <w:t>Блюдце выпросил сметаны.</w:t>
        <w:br/>
        <w:t>И поев ее немножко,</w:t>
        <w:br/>
        <w:t>Замурлычет наша…(кошка).</w:t>
        <w:br/>
        <w:br/>
        <w:t>Вы наверное устали сейчас для вас прозвучит стихотворение в исполнение ученицы 3 класса.</w:t>
        <w:br/>
        <w:t>« Мама».</w:t>
        <w:br/>
        <w:t>У матерей святая должность в мире-</w:t>
        <w:br/>
        <w:t>Молиться за дарованных детей.</w:t>
        <w:br/>
        <w:t>И день, и ночь в невидимом эфире</w:t>
        <w:br/>
        <w:t>Звучат молитвы наших матерей.</w:t>
        <w:br/>
        <w:t>Одна умолкает, вторит ей другая.</w:t>
        <w:br/>
        <w:t>Ночь сменит день ,и вновь наступит ночь.</w:t>
        <w:br/>
        <w:t>Но матерей молитвы не смолкают</w:t>
        <w:br/>
        <w:t>За дорогого сына или дочь.</w:t>
        <w:br/>
        <w:t>Господь молитва матерей внимает,</w:t>
        <w:br/>
        <w:t>Он любит их сильней ,чем любим мы.</w:t>
        <w:br/>
        <w:t>Мать никогда молиться не устанет</w:t>
        <w:br/>
        <w:t>О детях, что еще не спасены .</w:t>
        <w:br/>
        <w:t>Всему есть время, но пока мы живы,</w:t>
        <w:br/>
        <w:t>Должны молиться, к Богу вопиять.</w:t>
        <w:br/>
        <w:t>В молитве скрыта неземная сила,</w:t>
        <w:br/>
        <w:t>Когда их со слезами шепчет мать.</w:t>
        <w:br/>
        <w:t>Как тихо. Во дворе умолкли птицы,</w:t>
        <w:br/>
        <w:t>Давно уже отправились все спать.</w:t>
        <w:br/>
        <w:t>Перед окном склонилась помолиться</w:t>
        <w:br/>
        <w:t>Моя родная любящая мать.</w:t>
        <w:br/>
        <w:t>Сейчас уважаемые мамы предлагаем вам . На нужно четыре мамы. Конкурс называется «Много на кухне дел». Ваша задача на скорость почистить картошку, кто быстрее и качественнее почистит тот и выиграл. Начинаем конкурс.</w:t>
        <w:br/>
        <w:t>Спасибо за участие в конкурсе, а чтобы вы немного отдохнули для вас звучит песня « Я игрушек не замечаю.» в исполнении ученицы 3 класса. ( Ассоль « Я игрушек не замечаю.»).</w:t>
        <w:br/>
        <w:t>Наша конкурсная программа продолжается и для вас следующий конкурс « Угадай кто?» Сейчас будут звучат голоса ваших детей и вы должны угадать чей это ребенок. И так мы начинаем наш конкурс .(аудиозапись с голосами детей).</w:t>
        <w:br/>
        <w:t>Спасибо дорогие родители ,вы очень хорошо знаете голоса своих детей. И сейчас для вас звучит стихотворение:</w:t>
        <w:br/>
        <w:t>« Каждый день ».</w:t>
        <w:br/>
        <w:t>Каждый день и каждый час</w:t>
        <w:br/>
        <w:t>Думаю о маме.</w:t>
        <w:br/>
        <w:t>Мамы тоже любят нас</w:t>
        <w:br/>
        <w:t>И гордятся нами.</w:t>
        <w:br/>
        <w:t>Каждый день хочу держать</w:t>
        <w:br/>
        <w:t>Я в своих ладошках</w:t>
        <w:br/>
        <w:t>Руки добрые ее,</w:t>
        <w:br/>
        <w:t>Ну хотя б немножко,</w:t>
        <w:br/>
        <w:t>Каждый день могу ее</w:t>
        <w:br/>
        <w:t>Ждать до самой ночи.</w:t>
        <w:br/>
        <w:t>Потому что мамы наши</w:t>
        <w:br/>
        <w:t>Занятые очень.</w:t>
        <w:br/>
        <w:t>Каждый день хочу дарить</w:t>
        <w:br/>
        <w:t>Мамочке букеты,</w:t>
        <w:br/>
        <w:t>Говорить слова любви.</w:t>
        <w:br/>
        <w:t>Как прекрасно это!</w:t>
        <w:br/>
        <w:t>Каждый день, не только лишь</w:t>
        <w:br/>
        <w:t>В день восьмого марта</w:t>
        <w:br/>
        <w:t>Сделать праздником для мам</w:t>
        <w:br/>
        <w:t>Было бы приятно.</w:t>
        <w:br/>
        <w:t>Каждый день бы танцевать,</w:t>
        <w:br/>
        <w:t>Удивлять стихами…</w:t>
        <w:br/>
        <w:t>Как люблю я мою маму,</w:t>
        <w:br/>
        <w:t>Вы поймете сами.</w:t>
        <w:br/>
        <w:t>(дарим мамам цветы)</w:t>
        <w:br/>
        <w:t>Следующий конкурс « Найди слово».</w:t>
        <w:br/>
        <w:t>Вам дается слово из него вы должны в течении 3 минут составить более мелкие слова, но слова не должны повторяться.</w:t>
        <w:br/>
        <w:t>(Вот несколько вариантов слов):</w:t>
        <w:br/>
        <w:t>Придумать содержит в себе слова: ИДУ, ДУМАТЬ, ДУМА, УМ, МАТЬ и МАТ. Дом – варианты: том, ком, лом, сом, ром, жом; дым; дол, дог, Дон, дот. Гора – варианты: кора, пора, нора; горн, горе. Бок – варианты: кок, док, рок, сок, ток, шок; бак, бук, бек; боб, бог, бор, бот. Кочка – варианты: дочка, бочка, мочка, ночка, почка, точка; качка; кошка, конка, корка.</w:t>
        <w:br/>
        <w:t>Вы славно потрудились и сейчас для вас исполняется таней « Народная плясовая». ( Песня народная ).</w:t>
        <w:br/>
        <w:t>Конкурс « Собери портфель» Я думаю что у вас были случаи, когда на время выключали электричество ,а нужно срочно сделать какое то дело. Сейчас я вам завяжу глаза и дам портфель, в который следует положить: дневник, тетрадь, учебник, ручку, карандаш, линейку, ластик. Вы будете делать это на время, кто быстрее соберет портфель тот и выиграл.</w:t>
        <w:br/>
        <w:t>Спасибо за участие в конкурсах, но на этом наш праздничный концерт-конкурс подошел к концу и в завершение сейчас прозвучит стихотворение:</w:t>
        <w:br/>
        <w:br/>
        <w:t>«Разговор»</w:t>
        <w:br/>
        <w:br/>
        <w:t>«Здравствуй, мама! Здравствуй, солнца свет!</w:t>
        <w:br/>
        <w:t>С праздником тебя! А вот – цветочки.</w:t>
        <w:br/>
        <w:t>Все родные шлют тебе привет,</w:t>
        <w:br/>
        <w:t>А подарок – от любимой дочки.</w:t>
        <w:br/>
        <w:br/>
        <w:t>Полно плакать, вижу, рада ты,</w:t>
        <w:br/>
        <w:t>Рада я, ну, вроде, всё – взаимно.</w:t>
        <w:br/>
        <w:t>Дай, поставлю в вазочку цветы,</w:t>
        <w:br/>
        <w:t>Посидим, поговорим в гостиной.</w:t>
        <w:br/>
        <w:br/>
        <w:t>Говоришь, что плохо. Знаю, мам.</w:t>
        <w:br/>
        <w:t>Ты ж от жизни не просила много.</w:t>
        <w:br/>
        <w:t>Мы беду разделим пополам,</w:t>
        <w:br/>
        <w:t>Будем вместе уповать на Бога.</w:t>
        <w:br/>
        <w:br/>
        <w:t>В мире беспредела и «братвы»</w:t>
        <w:br/>
        <w:t>Жить и выжить очень трудно даже…</w:t>
        <w:br/>
        <w:t>Дай, святой коснуться головы,</w:t>
        <w:br/>
        <w:t>Дай, седые волосы поглажу…»</w:t>
        <w:br/>
        <w:br/>
        <w:t>Спасибо мы говорим всем матерям , которые дали нам жизнь! И мы верим, что ваши дети будут радовать вас всю жизнь и говорить только ласковые сл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ценарий 2 </w:t>
      </w:r>
    </w:p>
    <w:p>
      <w:pPr>
        <w:pStyle w:val="Style15"/>
        <w:ind w:left="1260" w:hanging="1260"/>
        <w:jc w:val="both"/>
        <w:rPr/>
      </w:pPr>
      <w:r>
        <w:rPr>
          <w:b/>
        </w:rPr>
        <w:t>Учитель:</w:t>
      </w:r>
      <w:r>
        <w:rPr/>
        <w:t xml:space="preserve">  В последние воскресенье ноября мы отмечаем День Матери. Многие ли из нас в этот день говорят теплые слова своим мамам? Мы помним о них, когда нам становится плохо, мы вспоминаем их, когда у них день рождения, а в остальные дни? До недавних пор этот день – День матери – проходил у нас незаметно, да и в календаре он появился не так давно. Так легко ли быть матерью? Нет. Это самый тяжелый труд. Ведь мама отвечает не только за физическое состояние своего ребенка, но и за его душу.</w:t>
      </w:r>
    </w:p>
    <w:p>
      <w:pPr>
        <w:pStyle w:val="Style15"/>
        <w:ind w:left="1080" w:hanging="1080"/>
        <w:jc w:val="both"/>
        <w:rPr/>
      </w:pPr>
      <w:r>
        <w:rPr/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 xml:space="preserve">Ведущий 1: </w:t>
      </w:r>
      <w:r>
        <w:rPr/>
        <w:t>Первый человек, которого мы любим в жизни, - конечно, мама. Эту любовь, самую естественную и бескорыстную, мы проносим через всю жизнь. Многие поэты и писатели обращались в своем творчестве к этой теме. Одни – трогательно печалясь об утраченном счастье общения с матерью, другие – с юмором вспоминая детские проделки. Но все же эти произведения отличает общее настроение: мама -  это основа всей жизни, начало понимания любви, гармонии и красоты.</w:t>
      </w:r>
    </w:p>
    <w:p>
      <w:pPr>
        <w:pStyle w:val="Style15"/>
        <w:ind w:left="1260" w:hanging="1260"/>
        <w:jc w:val="both"/>
        <w:rPr/>
      </w:pPr>
      <w:r>
        <w:rPr/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>Чтец 1.</w:t>
      </w:r>
      <w:r>
        <w:rPr/>
        <w:t xml:space="preserve">      </w:t>
      </w:r>
      <w:r>
        <w:rPr>
          <w:i/>
          <w:sz w:val="20"/>
          <w:szCs w:val="20"/>
        </w:rPr>
        <w:t>Р. Гамзатов Отрывок из поэмы «Берегите матерей!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еваю то, что вечно ново,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хотя совсем не гимн пою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о в душе родившееся слово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бретает музыку свою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лово это – зов и заклинань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этом слове – сущего душа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Это искра первого сознанья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ервая улыбка малыша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лово это сроду не обманет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нем сокрыто жизни существ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нем – итог всего. Ему конца не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таньте! Я произношу его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МА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b/>
        </w:rPr>
        <w:t>Ведущий 2: «</w:t>
      </w:r>
      <w:r>
        <w:rPr/>
        <w:t>Самое прекрасное слово на Земле – мама. Это первое слово, которое произносит человек, и звучит оно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нется равнодушным. И сколько бы ни было тебе лет, тебе всегда нужна мать, её ласка, её взгляд. и чем больше твоя любовь к матери, тем радостнее и светлее жизнь.»</w:t>
      </w:r>
    </w:p>
    <w:p>
      <w:pPr>
        <w:pStyle w:val="Style1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</w:p>
    <w:p>
      <w:pPr>
        <w:pStyle w:val="Style1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оя Воскресенская</w:t>
      </w:r>
    </w:p>
    <w:p>
      <w:pPr>
        <w:pStyle w:val="Style15"/>
        <w:tabs>
          <w:tab w:val="clear" w:pos="708"/>
          <w:tab w:val="left" w:pos="1318" w:leader="none"/>
        </w:tabs>
        <w:rPr/>
      </w:pPr>
      <w:r>
        <w:rPr>
          <w:b/>
        </w:rPr>
        <w:t>Чтец 2.</w:t>
        <w:tab/>
      </w:r>
      <w:r>
        <w:rPr>
          <w:i/>
          <w:sz w:val="20"/>
          <w:szCs w:val="20"/>
        </w:rPr>
        <w:t>А. Барто «Мама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/>
      </w:pPr>
      <w:r>
        <w:rPr/>
        <w:t>Было утро в тихом дом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Я писала на ладони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мя мамин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в тетрадке, на листк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на стенке каменно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Я писала на руке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мя мамин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Было утром тихо в дом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тало шумно среди дня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-Что ты спрятала в ладони?-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тали спрашивать меня.</w:t>
      </w:r>
    </w:p>
    <w:p>
      <w:pPr>
        <w:pStyle w:val="Style15"/>
        <w:tabs>
          <w:tab w:val="clear" w:pos="708"/>
          <w:tab w:val="left" w:pos="1095" w:leader="none"/>
        </w:tabs>
        <w:ind w:firstLine="3240"/>
        <w:rPr>
          <w:sz w:val="20"/>
          <w:szCs w:val="20"/>
        </w:rPr>
      </w:pPr>
      <w:r>
        <w:rPr>
          <w:sz w:val="20"/>
          <w:szCs w:val="20"/>
        </w:rPr>
        <w:t>Я ладонь разжала:</w:t>
      </w:r>
    </w:p>
    <w:p>
      <w:pPr>
        <w:pStyle w:val="Style15"/>
        <w:tabs>
          <w:tab w:val="clear" w:pos="708"/>
          <w:tab w:val="left" w:pos="1095" w:leader="none"/>
        </w:tabs>
        <w:ind w:firstLine="3240"/>
        <w:rPr>
          <w:sz w:val="20"/>
          <w:szCs w:val="20"/>
        </w:rPr>
      </w:pPr>
      <w:r>
        <w:rPr>
          <w:sz w:val="20"/>
          <w:szCs w:val="20"/>
        </w:rPr>
        <w:t>Счастье я держала.</w:t>
      </w:r>
    </w:p>
    <w:p>
      <w:pPr>
        <w:pStyle w:val="Style15"/>
        <w:tabs>
          <w:tab w:val="clear" w:pos="708"/>
          <w:tab w:val="left" w:pos="1095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1095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1095" w:leader="none"/>
        </w:tabs>
        <w:rPr/>
      </w:pPr>
      <w:r>
        <w:rPr>
          <w:b/>
        </w:rPr>
        <w:t xml:space="preserve">Ведущий 1: </w:t>
      </w:r>
      <w:r>
        <w:rPr/>
        <w:t>Самое страшное и трагическое для матери – потерять своего ребенка. Наверное, поэтому матери всего мира ненавидят войны – ведь они уносят жизни их сыновей.</w:t>
      </w:r>
    </w:p>
    <w:p>
      <w:pPr>
        <w:pStyle w:val="Style15"/>
        <w:tabs>
          <w:tab w:val="clear" w:pos="708"/>
          <w:tab w:val="left" w:pos="1095" w:leader="none"/>
        </w:tabs>
        <w:rPr/>
      </w:pPr>
      <w:r>
        <w:rPr/>
        <w:t> </w:t>
      </w:r>
    </w:p>
    <w:p>
      <w:pPr>
        <w:pStyle w:val="Style15"/>
        <w:tabs>
          <w:tab w:val="clear" w:pos="708"/>
          <w:tab w:val="left" w:pos="1095" w:leader="none"/>
        </w:tabs>
        <w:rPr/>
      </w:pPr>
      <w:r>
        <w:rPr>
          <w:b/>
        </w:rPr>
        <w:t xml:space="preserve">Чтец 3.   </w:t>
      </w:r>
      <w:r>
        <w:rPr>
          <w:i/>
          <w:sz w:val="20"/>
          <w:szCs w:val="20"/>
        </w:rPr>
        <w:t>В. Жуков «Мама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проломах стен гудит и пляшет пламя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дет война родимой стороной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Безмолвная, бессонная, как память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тарушка мать склонилась надо мн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ячий пепел жжет её седины,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о что огонь, коль сын  в глухом бреду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 повелось, что мать приходит к сыну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квозь горький дым, несчастья и беду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А сыновья идут вперед упрямо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Родной земле, как матери, верны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от потому простое слово «мама»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ощаясь с жизнью, повторяем м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</w:rPr>
        <w:t xml:space="preserve">Чтец 4.   </w:t>
      </w:r>
      <w:r>
        <w:rPr>
          <w:i/>
          <w:sz w:val="20"/>
          <w:szCs w:val="20"/>
        </w:rPr>
        <w:t>А. Недогонов «Материнские слезы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к подули железные ветры Берлина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к вскипели над Русью военные грозы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овожала московская женщина сына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!.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орок первый – кровавое, знойное лет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орок третий – атаки в снега и морозы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исьмецо долгожданное из лазарета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!.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орок пятый – за Вислу идет расставань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емлю прусскую русские рвут бомбовозы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в России не гаснет огонек ожиданья  -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еринские слезы!..</w:t>
      </w:r>
    </w:p>
    <w:p>
      <w:pPr>
        <w:pStyle w:val="Style15"/>
        <w:rPr/>
      </w:pPr>
      <w:r>
        <w:rPr>
          <w:b/>
        </w:rPr>
        <w:t xml:space="preserve">Чтец5.   </w:t>
      </w:r>
      <w:r>
        <w:rPr>
          <w:i/>
          <w:sz w:val="20"/>
          <w:szCs w:val="20"/>
        </w:rPr>
        <w:t>Р. Рождественский «Реквием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й, зачем ты,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солнце красно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уходишь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прощаешься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й, зачем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с войны безрадостно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ын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возвращается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з беды тебя я выручу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илечу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орлицей быстрою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тзовись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оя кровиночка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леньки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Единственный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ый свет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мил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зболелась я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озвратись,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моя надежда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ернышко моё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орюшка моя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юшко мое, -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где ж ты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могу найти  дороженьк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чтоб заплакать над могилою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хочу я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чегошеньки, -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олько сына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милого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а лесами моя ластынька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горами –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за громадами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Если выплаканы глазыньк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дцем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плачут матери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Белый свет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мил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зболелась я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озвратись,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моя надежда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ернышко моё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орюшка моя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юшко мое, -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где ж ты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 xml:space="preserve">Ведущий 2: </w:t>
      </w:r>
      <w:r>
        <w:rPr/>
        <w:t>никто не мог так ждать своих детей с войны, как ждали матери. У всех нас в памяти финал кинофильма Павла Чухрая «Баллада о солдате»: одинокая женская фигура на краю села смотрит вдаль со слезами на глазах и верой во взор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</w:rPr>
        <w:t xml:space="preserve">Чтец 6. </w:t>
      </w:r>
      <w:r>
        <w:rPr>
          <w:i/>
          <w:sz w:val="20"/>
          <w:szCs w:val="20"/>
        </w:rPr>
        <w:t>А. Дементьев «Баллада о матери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старела мать за тридцать ле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А вестей от сына нет и не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о она все продолжает ждать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тому что верит, потому что ма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на что надеется она?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ного лет, как кончилась война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ного лет, как все пришли назад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роме мертвых, что в земле лежа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колько их в то дальнее село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льчиков безусых, не пришло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Раз в село прислали по весне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фильм документальный о войне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е пришли в кино – и стар и мал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то познал войну и кто не знал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еред горькой памятью людско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Разливалась ненависть рек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рудно было это вспоминать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друг с экрана сын взглянул на ма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ать узнала сына в тот же миг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зашелся материнский крик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Алексей! Алёшенька! Сынок!..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ловно сын её услышать мог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н рванулся из траншеи в б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тала мать прикрыть его соб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е боялась – вдруг он упаде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о сквозь годы мчался сын вперед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лексей! - кричали  земляки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лексей! - просили, - добеги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др сменился. Сын остался жи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осит мать о сыне повтори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опять в атаку он бежит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ив-здоров, не ранен, не уби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ома все ей чудилось кин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е ждала – вот-вот сейчас в окно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среди тревожной тишины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стучится сын её с войны.</w:t>
      </w:r>
    </w:p>
    <w:p>
      <w:pPr>
        <w:pStyle w:val="Style15"/>
        <w:ind w:left="1260" w:firstLine="1980"/>
        <w:jc w:val="both"/>
        <w:rPr/>
      </w:pPr>
      <w:r>
        <w:rPr/>
        <w:t> </w:t>
      </w:r>
    </w:p>
    <w:p>
      <w:pPr>
        <w:pStyle w:val="Style15"/>
        <w:ind w:left="1260" w:hanging="1260"/>
        <w:rPr/>
      </w:pPr>
      <w:r>
        <w:rPr>
          <w:b/>
        </w:rPr>
        <w:t xml:space="preserve">Ведущий 1: </w:t>
      </w:r>
      <w:r>
        <w:rPr/>
        <w:t>Мама, мамочка!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, она переносит все наши беды вместе с нами, она нам дает жизн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</w:rPr>
        <w:t xml:space="preserve">Чтец 7.  </w:t>
      </w:r>
      <w:r>
        <w:rPr>
          <w:i/>
          <w:sz w:val="20"/>
          <w:szCs w:val="20"/>
        </w:rPr>
        <w:t>Ю. Павкин «Слово о матери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ждый должен прожить свой отмеренный век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изнь рождается снова и снова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, еще не умевший ходить человек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оизносит священное слово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атуманится сердце ли вдруг по весн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жизнь нелегка и упряма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невольно тогда – наяву иль во сне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изываем с надеждою: «Мама!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ы умела любить, и беречь, и прощать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 верой в счастье непоколебимой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ы опорой была, незабвенная мать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женой, и сестрой, и любимой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 бывает: в дорогу судьба позвала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отчим домом придется расстаться,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ы вернемся назад – лишь закончим дела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ы на время приходим прощаться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забыть беспредельной твоей доброты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е могло б нам такое присниться!)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твой последний приют мы приносим цветы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Чтобы светлой душе поклониться!</w:t>
      </w:r>
    </w:p>
    <w:p>
      <w:pPr>
        <w:pStyle w:val="Style15"/>
        <w:ind w:left="1260" w:hanging="1260"/>
        <w:rPr/>
      </w:pPr>
      <w:r>
        <w:rPr>
          <w:b/>
        </w:rPr>
        <w:t xml:space="preserve">Ведущий 2:  </w:t>
      </w:r>
      <w:r>
        <w:rPr/>
        <w:t>какими бы взрослыми ни вырастали дети, для мам они всегда останутся детьми. И волнуются за взрослых своих чад мамы нисколько не меньше, чем тогда, когда качали их в колыбели. А детям, разлетевшимся из родительского гнезда, порой некогда позвонить, приехать.  И болит материнское сердц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</w:rPr>
        <w:t xml:space="preserve">Чтец 8. </w:t>
      </w:r>
      <w:r>
        <w:rPr>
          <w:i/>
          <w:sz w:val="20"/>
          <w:szCs w:val="20"/>
        </w:rPr>
        <w:t>С. Викулов «Пишите письма матерям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ют гитар походных струны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тайге, в горах, среди морей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 сколько вас сегодня, юных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ивет вдали от матерей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 вечно, юные, в дороге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о там объявитесь, то тут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А ваши матери в тревоге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естей от вас все ждут и жду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ни считают дни, недел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лова роняя невпопад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ь рано матери седеют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только возраст виноват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потому, служа солдатом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ли скитаясь по морям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очаще все-таки, ребята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ишите письма матерям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 xml:space="preserve">Чтец 9.  </w:t>
      </w:r>
      <w:r>
        <w:rPr>
          <w:i/>
          <w:sz w:val="20"/>
          <w:szCs w:val="20"/>
        </w:rPr>
        <w:t>А. Твардовский «Памяти Матери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ощаемся мы с матерями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олго до крайнего срока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Еще в нашей юности ранн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Еще у родного порога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огда нам платочки, носочки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Уложат их добрые рук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А мы, опасаясь отсрочк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 назначенной рвемся разлуке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Разлука еще безусловне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ля них наступает позже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огда мы о воле сыновье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пешим известить их по почте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, карточки им посылая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ких-то девчонок безвестных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т щедрой души позволяем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Заочно любить их невесток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А там – за невестками – внуки…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вдруг назовет телеграмма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ля самой последней разлуки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у старую бабушку мам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 xml:space="preserve">Ведущий 1:  </w:t>
      </w:r>
      <w:r>
        <w:rPr/>
        <w:t>Материнская любовь построена на песке, который может размывать первый бурный поток первых трудностей. Но сердце матери всепонимающее и все прощающее!</w:t>
      </w:r>
    </w:p>
    <w:p>
      <w:pPr>
        <w:pStyle w:val="Style15"/>
        <w:ind w:left="1260" w:hanging="1260"/>
        <w:jc w:val="both"/>
        <w:rPr/>
      </w:pPr>
      <w:r>
        <w:rPr/>
        <w:t> </w:t>
      </w:r>
    </w:p>
    <w:p>
      <w:pPr>
        <w:pStyle w:val="Style15"/>
        <w:ind w:left="1260" w:hanging="1260"/>
        <w:jc w:val="both"/>
        <w:rPr/>
      </w:pPr>
      <w:r>
        <w:rPr/>
        <w:t> </w:t>
      </w:r>
    </w:p>
    <w:p>
      <w:pPr>
        <w:pStyle w:val="Style15"/>
        <w:ind w:left="1260" w:hanging="1260"/>
        <w:jc w:val="both"/>
        <w:rPr/>
      </w:pPr>
      <w:r>
        <w:rPr>
          <w:b/>
        </w:rPr>
        <w:t xml:space="preserve">Чтец 10.   </w:t>
      </w:r>
      <w:r>
        <w:rPr>
          <w:i/>
          <w:sz w:val="20"/>
          <w:szCs w:val="20"/>
        </w:rPr>
        <w:t>Д. Кедрин «Сердце матери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ивчину пытает казак у плетня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«Когда ж ты, Оксана, полюбишь меня?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Мечом я добуду для крали свое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звонких цехинов, и белых рублей!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ивчина в ответ, заплетая косу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«Про то мне ворожка гадала в лесу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каза она, мне полюбится тот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то матери сердце мне в дар принесет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нужно цехинов, не надо рубл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ай сердце мне матери старой твоей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Я пепел его настою на хмелю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астою напьюсь и тебя полюблю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зак с того дня замолчал, захмурел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Борща не хлебал, соломаты не ел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линком разрубил он у матери грудь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с ношей заветной отправился в пу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пути у него помутилось в глазах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зойдя на крылечко, споткнулся казак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матери сердце, упав на порог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просило его: «Не ушибся, сынок?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b/>
        </w:rPr>
        <w:t xml:space="preserve">Ведущий 2: </w:t>
      </w:r>
      <w:r>
        <w:rPr/>
        <w:t>Учиться любви нам суждено всю жизнь, изо дня в день. Так у кого же учиться, как не у родной матери. Разве кто-то подарит вам еще такую искреннюю и жертвенную любовь?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b/>
          <w:b/>
        </w:rPr>
      </w:pPr>
      <w:r>
        <w:rPr>
          <w:b/>
        </w:rPr>
        <w:t xml:space="preserve">Чтец 11.  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Есть в природе знак святой и вещи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Ярко обозначенный в веках!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ая прекрасная из женщин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енщина с ребенком на руках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т любой напасти заклиная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(Ей-то уж добра не занимать!)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т, не Богоматерь, а земная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Гордая, возвышенная мат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вет любви издревле ей завещан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 вот и стоит она в веках: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ая прекрасная из женщин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енщина с ребенком на руках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се на свете метится следам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Сколько бы ни вышагал пут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Яблоня – украшена  плодам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енщина – судьбой своих дете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усть ей вечно солнце рукоплещет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 она и будет жить в веках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ая прекрасная из женщин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Женщина с ребенком на руках.</w:t>
      </w:r>
    </w:p>
    <w:p>
      <w:pPr>
        <w:pStyle w:val="Style15"/>
        <w:jc w:val="both"/>
        <w:rPr/>
      </w:pPr>
      <w:r>
        <w:rPr>
          <w:b/>
        </w:rPr>
        <w:t xml:space="preserve">Ведущий 1: </w:t>
      </w:r>
      <w:r>
        <w:rPr/>
        <w:t>Мы гордимся нашими мамами, радуемся их профессиональным достижениям. Но гораздо больше – тому, что они вкусно готовят, создают уют в доме, согревают всех своими заботами и любовь. Ведь самое главное в жизни каждого человека – это его семья, которая дает ему опору на всю жизнь, а главная в семье, конечно, мама.</w:t>
      </w:r>
    </w:p>
    <w:p>
      <w:pPr>
        <w:pStyle w:val="Style15"/>
        <w:jc w:val="both"/>
        <w:rPr/>
      </w:pPr>
      <w:r>
        <w:rPr/>
        <w:t>Давайте не будем ограничиваться поздравлениями в этот день, а просто постараемся ежедневно делать жизнь наших мам немного легче и праздничнее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rPr/>
      </w:pPr>
      <w:r>
        <w:rPr>
          <w:b/>
        </w:rPr>
        <w:t xml:space="preserve">Чтец 12.   </w:t>
      </w:r>
      <w:r>
        <w:rPr>
          <w:i/>
          <w:sz w:val="20"/>
          <w:szCs w:val="20"/>
        </w:rPr>
        <w:t>«Не обижайте матерей»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 матер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а матерей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с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Перед разлукой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у двере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жнее с ними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попрощайтес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уходить за поворот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ы не спешите,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спешите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ей, стоящей у ворот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можно дольше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помашите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здыхают матери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в тиш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В тиши ночей, в тиши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тревожн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Для них мы вечно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малыши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с этим спорить невозможно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Так будьте чуточку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добр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пекой их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раздражайтесь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 матер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матерей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сь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Они страдают от разлук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нам в дороге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беспредельно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з материнских добрых рук – 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Как малышам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без колыбельной.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шите письма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им скорей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И слов высоких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стесняйтесь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 матерей,</w:t>
      </w:r>
    </w:p>
    <w:p>
      <w:pPr>
        <w:pStyle w:val="Style15"/>
        <w:ind w:left="1260" w:firstLine="1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матерей 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  <w:t>не обижайтесь.</w:t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1260" w:firstLine="3240"/>
        <w:jc w:val="both"/>
        <w:rPr>
          <w:b/>
          <w:b/>
        </w:rPr>
      </w:pPr>
      <w:r>
        <w:rPr>
          <w:b/>
        </w:rPr>
        <w:t>Сценарий 3</w:t>
      </w:r>
    </w:p>
    <w:p>
      <w:pPr>
        <w:pStyle w:val="Normal"/>
        <w:rPr/>
      </w:pPr>
      <w:r>
        <w:rPr/>
        <w:t xml:space="preserve">В-1. Добрый день! Вот уже 10 лет в последнее воскресенье ноября Россия отмечает новый праздник – День матери . </w:t>
        <w:br/>
        <w:br/>
        <w:t xml:space="preserve">День матери – </w:t>
        <w:br/>
        <w:br/>
        <w:t xml:space="preserve">Достойный добрый праздник, </w:t>
        <w:br/>
        <w:br/>
        <w:t xml:space="preserve">Который входит </w:t>
        <w:br/>
        <w:br/>
        <w:t xml:space="preserve">Солнышком в семью. </w:t>
        <w:br/>
        <w:br/>
        <w:t xml:space="preserve">И не приятно </w:t>
        <w:br/>
        <w:br/>
        <w:t xml:space="preserve">Каждой маме разве, </w:t>
        <w:br/>
        <w:br/>
        <w:t xml:space="preserve">Когда ей честь </w:t>
        <w:br/>
        <w:br/>
        <w:t xml:space="preserve">По праву воздают? </w:t>
        <w:br/>
        <w:br/>
        <w:t xml:space="preserve">Горят миллиардами звезд </w:t>
        <w:br/>
        <w:br/>
        <w:t xml:space="preserve">Небосводы, </w:t>
        <w:br/>
        <w:br/>
        <w:t xml:space="preserve">И в этом горенье – </w:t>
        <w:br/>
        <w:br/>
        <w:t xml:space="preserve">Величье небес… </w:t>
        <w:br/>
        <w:br/>
        <w:t xml:space="preserve">Но самым великим </w:t>
        <w:br/>
        <w:br/>
        <w:t xml:space="preserve">Твореньем природы </w:t>
        <w:br/>
        <w:br/>
        <w:t xml:space="preserve">Является женщина – </w:t>
        <w:br/>
        <w:br/>
        <w:t xml:space="preserve">Чудо чудес. </w:t>
        <w:br/>
        <w:br/>
        <w:t xml:space="preserve">В-2. Она – начало жизни, хранительница, берегиня Дома, Жизни, Любви, Души и высокого Духа. Всех вас, сидящих в этом зале, объединяет одно: вы мамы. Разумом и сердцем приняли вы великую народную мудрость: дитятко, что тесто – как замесил, так и выросло. Кто без призора в колыбели, тот всю жизнь не при деле. Дети что цветы: уход любят. </w:t>
        <w:br/>
        <w:br/>
        <w:t xml:space="preserve">В-1. Дети - самое дорогое для матери. Счастлив тот, кто с детства знает материнскую любовь, ласку, заботу. Первый раз, взглянув на своего малыша, она уже знает: он самый лучший, самый любимый. Сколько бы нам ни было лет, мамы будут любить нас так же крепко и нежно, как в детстве. И только с годами начинаешь ценить все больше и больше любовь мамы, понимаешь, что тебе всегда нужна мама, ее ласка, ее взгляд. </w:t>
        <w:br/>
        <w:br/>
        <w:t xml:space="preserve">Песня </w:t>
        <w:br/>
        <w:br/>
        <w:t xml:space="preserve">1 ученик: От чистого сердца простыми словами давайте друзья потолкуем о маме. Мы любим ее, как надежного друга, за то, что у нас с нею всё сообща. </w:t>
        <w:br/>
        <w:br/>
        <w:t xml:space="preserve">2 ученик: Мы любим ее и зато, что порою становятся строже в морщинках глаза. Но стоит с повинной прийти головою, исчезнут морщинки, умчится гроза. </w:t>
        <w:br/>
        <w:br/>
        <w:t xml:space="preserve">3 ученик: За то, что всегда без утайки и прямо мы можем открыть ей сердце своё. И просто зато, что она наша мама. Мы крепко и нежно любим её. </w:t>
        <w:br/>
        <w:br/>
        <w:t xml:space="preserve">4 Ученика: Люблю тебя мама, за что не знаю. Наверно зато, что дышу и мечтаю. И радуюсь солнцу и светлому дню, за это тебя, я родная люблю. За небо, за ветер, за воздух вокруг. Люблю тебя мама, ты лучший мой друг! </w:t>
        <w:br/>
        <w:br/>
        <w:t xml:space="preserve">В-2. Я верю, что женщина – </w:t>
        <w:br/>
        <w:br/>
        <w:t xml:space="preserve">Чудо такое, </w:t>
        <w:br/>
        <w:br/>
        <w:t xml:space="preserve">Какого на Млечном пути </w:t>
        <w:br/>
        <w:br/>
        <w:t xml:space="preserve">Не сыскать, </w:t>
        <w:br/>
        <w:br/>
        <w:t xml:space="preserve">И если «любимая» - </w:t>
        <w:br/>
        <w:br/>
        <w:t xml:space="preserve">Слово святое, </w:t>
        <w:br/>
        <w:br/>
        <w:t xml:space="preserve">То трижды священнее – </w:t>
        <w:br/>
        <w:br/>
        <w:t xml:space="preserve">«Женщина-мать». </w:t>
        <w:br/>
        <w:br/>
        <w:t xml:space="preserve">В-1. Учиться любви нам суждено всю жизнь, изо дня в день. Так у кого же учиться, как не у родной матери? Разве кто-то подарит вам еще такую искреннюю и жертвенную любовь? </w:t>
        <w:br/>
        <w:br/>
        <w:t xml:space="preserve">Танец </w:t>
        <w:br/>
        <w:br/>
        <w:t xml:space="preserve">В-2. «Самое прекрасное слово на Земле – мама. Это первое слово, которое произносит человек, и звучит оно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ется равнодушным. И сколько бы ни было тебе лет, тебе всегда нужна мать, ее ласка, ее взгляд. И чем больше твоя любовь к матери, тем радостнее и светлее жизнь». </w:t>
        <w:br/>
        <w:br/>
        <w:t xml:space="preserve">Зоя Воскресенская </w:t>
        <w:br/>
        <w:br/>
        <w:t xml:space="preserve">Женщина с ребёнком на руках. </w:t>
        <w:br/>
        <w:br/>
        <w:t xml:space="preserve">Есть в природе знак святой и вещий, </w:t>
        <w:br/>
        <w:br/>
        <w:t xml:space="preserve">Ярко обозначенный в веках: </w:t>
        <w:br/>
        <w:br/>
        <w:t xml:space="preserve">Самая прекрасная из женщин – </w:t>
        <w:br/>
        <w:br/>
        <w:t xml:space="preserve">Женщина с ребёнком на руках. </w:t>
        <w:br/>
        <w:br/>
        <w:t xml:space="preserve">От любой напасти заклиная </w:t>
        <w:br/>
        <w:br/>
        <w:t xml:space="preserve">(Ей-то уж добра не занимать), </w:t>
        <w:br/>
        <w:br/>
        <w:t xml:space="preserve">Нет, не Богоматерь, а земная, </w:t>
        <w:br/>
        <w:br/>
        <w:t xml:space="preserve">Гордая, возвышенная мать. </w:t>
        <w:br/>
        <w:br/>
        <w:t xml:space="preserve">Свет любви издревле её завещан, </w:t>
        <w:br/>
        <w:br/>
        <w:t xml:space="preserve">И с тех пор живёт она в веках, </w:t>
        <w:br/>
        <w:br/>
        <w:t xml:space="preserve">Самая прекрасная из женщин, </w:t>
        <w:br/>
        <w:br/>
        <w:t xml:space="preserve">Женщина с ребёнком на руках. </w:t>
        <w:br/>
        <w:br/>
        <w:t xml:space="preserve">Всё на свете мерится следами, </w:t>
        <w:br/>
        <w:br/>
        <w:t xml:space="preserve">Сколько б ты не вышагал путей, </w:t>
        <w:br/>
        <w:br/>
        <w:t xml:space="preserve">Яблоня украшена плодами, </w:t>
        <w:br/>
        <w:br/>
        <w:t xml:space="preserve">Женщина – судьбой своих детей. </w:t>
        <w:br/>
        <w:br/>
        <w:t xml:space="preserve">Пусть ей вечно солнце рукоплещет! </w:t>
        <w:br/>
        <w:br/>
        <w:t xml:space="preserve">Так она и будет жить в веках – </w:t>
        <w:br/>
        <w:br/>
        <w:t xml:space="preserve">Самая прекрасная из женщин, </w:t>
        <w:br/>
        <w:br/>
        <w:t xml:space="preserve">Женщина с ребёнком на руках! </w:t>
        <w:br/>
        <w:br/>
        <w:t xml:space="preserve">Танец </w:t>
        <w:br/>
        <w:br/>
        <w:t xml:space="preserve">Сценка: Что за дети нынче, право? </w:t>
        <w:br/>
        <w:br/>
        <w:t xml:space="preserve">М - Я вот думаю, гадаю, </w:t>
        <w:br/>
        <w:t xml:space="preserve">Для чего детей рождают? </w:t>
        <w:br/>
        <w:t xml:space="preserve">Так, ребята вы не против? </w:t>
        <w:br/>
        <w:t xml:space="preserve">Взвесим-ка все за и против! </w:t>
        <w:br/>
        <w:br/>
        <w:t xml:space="preserve">Д - А зачем тебе всё это? </w:t>
        <w:br/>
        <w:br/>
        <w:t xml:space="preserve">М - Для конкретного ответа! </w:t>
        <w:br/>
        <w:t xml:space="preserve">К взрослой жизни подготовка... </w:t>
        <w:br/>
        <w:br/>
        <w:t xml:space="preserve">Д - Ты придумал это ловко! </w:t>
        <w:br/>
        <w:br/>
        <w:t xml:space="preserve">М - Да за маму мне обидно, </w:t>
        <w:br/>
        <w:t xml:space="preserve">От проблем житья не видно. </w:t>
        <w:br/>
        <w:br/>
        <w:t xml:space="preserve">Д - Да...от нас проблем немало... </w:t>
        <w:br/>
        <w:t xml:space="preserve">Не простая должность - мама. </w:t>
        <w:br/>
        <w:t xml:space="preserve">Как бы было легче ей </w:t>
        <w:br/>
        <w:t xml:space="preserve">Без таких, как мы, детей. </w:t>
        <w:br/>
        <w:br/>
        <w:t xml:space="preserve">Д- Фу! Какая ерунда! </w:t>
        <w:br/>
        <w:t xml:space="preserve">Скучно будет ей тогда! </w:t>
        <w:br/>
        <w:t xml:space="preserve">Да и в старости компот </w:t>
        <w:br/>
        <w:t xml:space="preserve">Кто в стакане принесёт? </w:t>
        <w:br/>
        <w:t xml:space="preserve">Вот представь себе теперь </w:t>
        <w:br/>
        <w:t xml:space="preserve">Маму вовсе без детей! </w:t>
        <w:br/>
        <w:br/>
        <w:t xml:space="preserve">М - Дома - тихо... чистота... Красота! </w:t>
        <w:br/>
        <w:br/>
        <w:t xml:space="preserve">Д - И пустота! Дом-уютный, но пустой! </w:t>
        <w:br/>
        <w:t xml:space="preserve">Без детей он не живой! </w:t>
        <w:br/>
        <w:br/>
        <w:t xml:space="preserve">М - Но зато, скажу я прямо, </w:t>
        <w:br/>
        <w:t xml:space="preserve">Славно отдыхает мама. </w:t>
        <w:br/>
        <w:t xml:space="preserve">Не придётся ей опять </w:t>
        <w:br/>
        <w:t xml:space="preserve">Все уроки проверять, </w:t>
        <w:br/>
        <w:t xml:space="preserve">За детей решать задачки, </w:t>
        <w:br/>
        <w:t xml:space="preserve">Сочинение писать, </w:t>
        <w:br/>
        <w:t xml:space="preserve">За различные проделки </w:t>
        <w:br/>
        <w:t xml:space="preserve">То ругать, то наказать, </w:t>
        <w:br/>
        <w:t xml:space="preserve">Кухня, ужин, постирушки, </w:t>
        <w:br/>
        <w:t xml:space="preserve">Снова собирать игрушки. </w:t>
        <w:br/>
        <w:t xml:space="preserve">Не жалея нервных клеток, </w:t>
        <w:br/>
        <w:t xml:space="preserve">Загонять в постели деток! </w:t>
        <w:br/>
        <w:br/>
        <w:t xml:space="preserve">Д- И услышать, засыпая,.... </w:t>
        <w:br/>
        <w:t xml:space="preserve">Ты красивая такая, </w:t>
        <w:br/>
        <w:t xml:space="preserve">Честно - честно говорю, </w:t>
        <w:br/>
        <w:t xml:space="preserve">Мам, я так тебя люблю!... </w:t>
        <w:br/>
        <w:br/>
        <w:t xml:space="preserve">М - Да...гм-гм...звучит красиво... </w:t>
        <w:br/>
        <w:t xml:space="preserve">А такая перспектива? - ' </w:t>
        <w:br/>
        <w:t xml:space="preserve">Только вырастил детей... </w:t>
        <w:br/>
        <w:t xml:space="preserve">Выдал замуж поскорей... </w:t>
        <w:br/>
        <w:t xml:space="preserve">Отдохнуть теперь хотите? </w:t>
        <w:br/>
        <w:t xml:space="preserve">Вот вам внуки! Получите! </w:t>
        <w:br/>
        <w:br/>
        <w:t xml:space="preserve">Д - Ну и что? Опять играйся. </w:t>
        <w:br/>
        <w:t xml:space="preserve">На бабулю откликайся, </w:t>
        <w:br/>
        <w:t xml:space="preserve">Сели, встали, побежали, </w:t>
        <w:br/>
        <w:t xml:space="preserve">Вновь игрушки все собрали, </w:t>
        <w:br/>
        <w:t xml:space="preserve">Тренировка у плиты, </w:t>
        <w:br/>
        <w:t xml:space="preserve">Воз домашней суеты, </w:t>
        <w:br/>
        <w:br/>
        <w:t xml:space="preserve">М - Да зачем им жизнь такая? </w:t>
        <w:br/>
        <w:br/>
        <w:t xml:space="preserve">Д - Аэробика сплошная! </w:t>
        <w:br/>
        <w:t xml:space="preserve">Торопись, чтоб всё успеть. </w:t>
        <w:br/>
        <w:t xml:space="preserve">Даже некогда стареть </w:t>
        <w:br/>
        <w:br/>
        <w:t xml:space="preserve">М - Нет! Я, всё же, сомневаюсь, </w:t>
        <w:br/>
        <w:t xml:space="preserve">Столько нервов и забот! </w:t>
        <w:br/>
        <w:t xml:space="preserve">Я всё больше убеждаюсь: </w:t>
        <w:br/>
        <w:t xml:space="preserve">Дети - хлопотный народ. </w:t>
        <w:br/>
        <w:t xml:space="preserve">Надо долго их растить, </w:t>
        <w:br/>
        <w:t xml:space="preserve">И воспитывать, учить, </w:t>
        <w:br/>
        <w:t xml:space="preserve">По ночам не досыпать, </w:t>
        <w:br/>
        <w:t xml:space="preserve">День и ночь не досыпать, </w:t>
        <w:br/>
        <w:t xml:space="preserve">День и ночь переживать, </w:t>
        <w:br/>
        <w:t xml:space="preserve">Заболели полечить, </w:t>
        <w:br/>
        <w:t xml:space="preserve">Провинились - отлупить, </w:t>
        <w:br/>
        <w:t xml:space="preserve">И в учёбе помогать, </w:t>
        <w:br/>
        <w:t xml:space="preserve">И кормить и наряжать... </w:t>
        <w:br/>
        <w:br/>
        <w:t xml:space="preserve">Д - Трудность в чём? Не понимаю! </w:t>
        <w:br/>
        <w:t xml:space="preserve">Я же кукол наряжаю! </w:t>
        <w:br/>
        <w:br/>
        <w:t xml:space="preserve">М - Ну, сравнила! Во - даёт! </w:t>
        <w:br/>
        <w:br/>
        <w:t xml:space="preserve">Д - Дети хлопотный народ! </w:t>
        <w:br/>
        <w:t xml:space="preserve">Но зато для мамы </w:t>
        <w:br/>
        <w:t xml:space="preserve">Всех важней, скажу я прямо. </w:t>
        <w:br/>
        <w:t xml:space="preserve">Мамам - в детях продолженье. </w:t>
        <w:br/>
        <w:t xml:space="preserve">И почёт и уваженье! </w:t>
        <w:br/>
        <w:t xml:space="preserve">И огромная любовь. </w:t>
        <w:br/>
        <w:br/>
        <w:t xml:space="preserve">М - И забота вновь и вновь... </w:t>
        <w:br/>
        <w:br/>
        <w:t xml:space="preserve">Д - Так, мой друг, спокойствие! </w:t>
        <w:br/>
        <w:t xml:space="preserve">Заботы - в удовольствие! </w:t>
        <w:br/>
        <w:t xml:space="preserve">Пока деток воспитаешь </w:t>
        <w:br/>
        <w:t xml:space="preserve">Ни на миг не заскучаешь. </w:t>
        <w:br/>
        <w:br/>
        <w:t xml:space="preserve">М - Да-а-а, добился я ответа - </w:t>
        <w:br/>
        <w:t xml:space="preserve">Смысл жизни видно в этом. </w:t>
        <w:br/>
        <w:br/>
        <w:t xml:space="preserve">Д - Смысл жизни видно в том, </w:t>
        <w:br/>
        <w:t xml:space="preserve">Чтоб детишек полный дом! </w:t>
        <w:br/>
        <w:t xml:space="preserve">Каждой маме по ребёнку! </w:t>
        <w:br/>
        <w:t xml:space="preserve">Все - Ну, а лучше сразу два! </w:t>
        <w:br/>
        <w:br/>
        <w:t xml:space="preserve">Д - Чтоб у мамочке от скуки </w:t>
        <w:br/>
        <w:t xml:space="preserve">Не болела голова. </w:t>
        <w:br/>
        <w:br/>
        <w:t xml:space="preserve">В-1. Мама – это имя Бога на устах и в сердцах маленьких детей. Все прекрасное в человеке – от лучей солнца и от сердца матери. Мама – это вечно и непреходящее. Мама – это душа, теплота, любовь. </w:t>
        <w:br/>
        <w:br/>
        <w:t xml:space="preserve">Песня </w:t>
        <w:br/>
        <w:br/>
        <w:t xml:space="preserve">В- 1: Женщина – великое слово. Оно олицетворяет собой начало жизни, любви, счастья на Земле. Каждому из нас – от колыбели песни до последнего вздоха мать дарит бесконечную любовь, заботу. На свете нет человека роднее матери. У женщины верное и доброе сердце, излучающее тепло, у неё неутомимые руки, которые могут всё. </w:t>
        <w:br/>
        <w:br/>
        <w:t xml:space="preserve">В-2: Мама! Какое хорошее слово! </w:t>
        <w:br/>
        <w:br/>
        <w:t xml:space="preserve">Мама всё время быть рядом готова </w:t>
        <w:br/>
        <w:br/>
        <w:t xml:space="preserve">В минуту несчастья всегда она рядом, </w:t>
        <w:br/>
        <w:br/>
        <w:t xml:space="preserve">Поддержит улыбкой, и словом и взглядом. </w:t>
        <w:br/>
        <w:br/>
        <w:t xml:space="preserve">Разделит надежды, утешит, поймет, </w:t>
        <w:br/>
        <w:br/>
        <w:t xml:space="preserve">По жизни уверенно рядом пойдет. </w:t>
        <w:br/>
        <w:br/>
        <w:t xml:space="preserve">Всегда без оглядки поверить ей можно, </w:t>
        <w:br/>
        <w:br/>
        <w:t xml:space="preserve">Ей тайну любую доверить не сложно. </w:t>
        <w:br/>
        <w:br/>
        <w:t xml:space="preserve">В-1. Какими бы взрослыми не вырастали дети, для мам они всегда останутся детьми. А детям, разлетевшимся из родительского гнезда, порой некогда позвонить, написать, приехать. И болит материнское сердце. </w:t>
        <w:br/>
        <w:br/>
        <w:t xml:space="preserve">Песня </w:t>
        <w:br/>
        <w:br/>
        <w:t xml:space="preserve">В-1. Цените своих матерей, дарите им минуты радости. Будьте заботливы и всегда помните, что мы перед ними в неоплатном долгу! </w:t>
        <w:br/>
        <w:br/>
        <w:t xml:space="preserve">В-2. Женщина-мать творит мир, в котором ум живет в согласии с сердцем. Пусть же эта праздничная дата на календаре России – День матери – станет особенно домашним и общенациональным праздником. </w:t>
        <w:br/>
        <w:br/>
        <w:t xml:space="preserve">Чтец Мама. </w:t>
        <w:br/>
        <w:br/>
        <w:t xml:space="preserve">О той, кто жизнь дарует и тепло, </w:t>
        <w:br/>
        <w:br/>
        <w:t xml:space="preserve">Звучащее в напеве колыбельном, </w:t>
        <w:br/>
        <w:br/>
        <w:t xml:space="preserve">О той, кто нас в терпенье </w:t>
        <w:br/>
        <w:br/>
        <w:t xml:space="preserve">беспредельном </w:t>
        <w:br/>
        <w:br/>
        <w:t xml:space="preserve">Растит, лелеет, ставит на крыло – </w:t>
        <w:br/>
        <w:br/>
        <w:t xml:space="preserve">о матери… </w:t>
        <w:br/>
        <w:br/>
        <w:t xml:space="preserve">Зачем так дни спешат? </w:t>
        <w:br/>
        <w:br/>
        <w:t xml:space="preserve">Зачем так незаметно и без спросу </w:t>
        <w:br/>
        <w:br/>
        <w:t xml:space="preserve">Ей седина вплелась в тугую косу? </w:t>
        <w:br/>
        <w:br/>
        <w:t xml:space="preserve">Вдохнуло стужу, горечью утрат, </w:t>
        <w:br/>
        <w:br/>
        <w:t xml:space="preserve">Летящий с гор, в теснинах гор </w:t>
        <w:br/>
        <w:br/>
        <w:t xml:space="preserve">клубимый, </w:t>
        <w:br/>
        <w:br/>
        <w:t xml:space="preserve">Речной поток не обратится вспять </w:t>
        <w:br/>
        <w:br/>
        <w:t xml:space="preserve">Останешься без матери родимой – </w:t>
        <w:br/>
        <w:br/>
        <w:t xml:space="preserve">Стократ сильней поймёшь, что </w:t>
        <w:br/>
        <w:br/>
        <w:t xml:space="preserve">Значит мать. </w:t>
        <w:br/>
        <w:br/>
        <w:t xml:space="preserve">Не первым, не последним на земле </w:t>
        <w:br/>
        <w:br/>
        <w:t xml:space="preserve">Кричу, зачем и кто придумал это? </w:t>
        <w:br/>
        <w:br/>
        <w:t xml:space="preserve">Земля и небо не дают ответа, </w:t>
        <w:br/>
        <w:br/>
        <w:t xml:space="preserve">Зарницы гаснут дальние во мгле. </w:t>
        <w:br/>
        <w:br/>
        <w:t xml:space="preserve">Родиться стоит поздно или рано, </w:t>
        <w:br/>
        <w:br/>
        <w:t xml:space="preserve">Хотя бы для того на свет, </w:t>
        <w:br/>
        <w:br/>
        <w:t xml:space="preserve">Чтоб вымолвить впервые слово «мама», </w:t>
        <w:br/>
        <w:br/>
        <w:t xml:space="preserve">Которого священней в мире нет. </w:t>
        <w:br/>
        <w:br/>
        <w:t xml:space="preserve">В-1.Дорогие мамы! Будьте всегда красивыми и любимыми! Пусть ваши дети дарят вам силу и счастье! Жизнь продолжается, потому что на Земле есть вы! </w:t>
        <w:br/>
        <w:br/>
        <w:t xml:space="preserve">В-2. Все песни, стихи, танцы, слова любви, улыбки, аплодисменты - все сегодня для вас, наши родные! Итак, вас поздравляют ваши дети! </w:t>
        <w:br/>
        <w:br/>
        <w:t xml:space="preserve">Танцы, сценки, частушки, песни в исполнении детей. </w:t>
        <w:br/>
        <w:br/>
        <w:t xml:space="preserve">В-1: Не все имеют мам, некоторые дети обделены материнской </w:t>
        <w:br/>
        <w:br/>
        <w:t xml:space="preserve">любовью. И это не по их вине. Как бы не тяжело было этим </w:t>
        <w:br/>
        <w:br/>
        <w:t xml:space="preserve">ребятам, все они находят в себе силы идти дальше. И всё потому, </w:t>
        <w:br/>
        <w:br/>
        <w:t xml:space="preserve">что с ними есть люди, которые не обделяют своим теплом, лаской, </w:t>
        <w:br/>
        <w:br/>
        <w:t xml:space="preserve">нежностью, заботой ни одного ребёнка. Это их «вторые мамы» - </w:t>
        <w:br/>
        <w:br/>
        <w:t xml:space="preserve">воспитатели. </w:t>
        <w:br/>
        <w:br/>
        <w:t xml:space="preserve">В-2: Но и у каждого из нас, когда мы приходим в школу, в училище, </w:t>
        <w:br/>
        <w:br/>
        <w:t xml:space="preserve">появляются тоже вторые мамы» - наши любимые учителя. </w:t>
        <w:br/>
        <w:br/>
        <w:t xml:space="preserve">чтец: </w:t>
        <w:br/>
        <w:br/>
        <w:t xml:space="preserve">Может, просто стало нам привычно, </w:t>
        <w:br/>
        <w:br/>
        <w:t xml:space="preserve">Но не видеть этого нельзя: </w:t>
        <w:br/>
        <w:br/>
        <w:t xml:space="preserve">У моей «второй мамы» обычно </w:t>
        <w:br/>
        <w:br/>
        <w:t xml:space="preserve">Вечером усталые глаза. </w:t>
        <w:br/>
        <w:br/>
        <w:t xml:space="preserve">Мы-то знаем, что это такое – </w:t>
        <w:br/>
        <w:br/>
        <w:t xml:space="preserve">Детворы неугомонный рой, </w:t>
        <w:br/>
        <w:br/>
        <w:t xml:space="preserve">Тут с одним-то не найдёшь покоя, </w:t>
        <w:br/>
        <w:br/>
        <w:t xml:space="preserve">А не то, что с этакой семьёй. </w:t>
        <w:br/>
        <w:br/>
        <w:t xml:space="preserve">Тот смешлив, а этот смотрит косо, </w:t>
        <w:br/>
        <w:br/>
        <w:t xml:space="preserve">Там драчун уж затевает бой. </w:t>
        <w:br/>
        <w:br/>
        <w:t xml:space="preserve">А вопросы – тысячи вопросов, </w:t>
        <w:br/>
        <w:br/>
        <w:t xml:space="preserve">И ответа требует любой. </w:t>
        <w:br/>
        <w:br/>
        <w:t xml:space="preserve">Благодарна и трудна работа </w:t>
        <w:br/>
        <w:br/>
        <w:t xml:space="preserve">Научить читать, писать, считать! </w:t>
        <w:br/>
        <w:br/>
        <w:t xml:space="preserve">Не тревожно на работе маме, </w:t>
        <w:br/>
        <w:br/>
        <w:t xml:space="preserve">Веселы ребячьи голоса, </w:t>
        <w:br/>
        <w:br/>
        <w:t xml:space="preserve">Ведь всегда следят за малышами </w:t>
        <w:br/>
        <w:br/>
        <w:t xml:space="preserve">Добрые усталые глаза. </w:t>
        <w:br/>
        <w:br/>
        <w:t xml:space="preserve">Благодарны вам, конечно, все мы! </w:t>
        <w:br/>
        <w:br/>
        <w:t xml:space="preserve">Трудно даже слово подобрать. </w:t>
        <w:br/>
        <w:br/>
        <w:t xml:space="preserve">И сегодня, в День мамы, </w:t>
        <w:br/>
        <w:br/>
        <w:t xml:space="preserve">Хочется спасибо вам сказать! </w:t>
        <w:br/>
        <w:br/>
        <w:t xml:space="preserve">В-1: Алексей Максимович Горький писал: “Без солнца не цветут цветы, без любви нет счастья, без женщины нет любви, без матери нет ни поэта, ни героя. Вся радость мира - от матерей!.” </w:t>
        <w:br/>
        <w:br/>
        <w:t xml:space="preserve">В-2: Если вы хотите сделать маму самым счастливым человеком, поступайте так, чтобы она радовалась и с гордостью могла сказать: “Знаете, какие у меня хорошие дети!” </w:t>
        <w:br/>
        <w:br/>
        <w:t xml:space="preserve">В-1:Дорогие мамы! </w:t>
        <w:br/>
        <w:br/>
        <w:t xml:space="preserve">Поздравляю вас с Днем Матери . </w:t>
        <w:br/>
        <w:t xml:space="preserve">Без сна ночей прошло немало, </w:t>
        <w:br/>
        <w:t xml:space="preserve">Забот, тревог не перечесть. </w:t>
        <w:br/>
        <w:t xml:space="preserve">Земной поклон вам все родные мамы </w:t>
        <w:br/>
        <w:t xml:space="preserve">За то, что вы на свете есть! </w:t>
        <w:br/>
        <w:br/>
        <w:t xml:space="preserve">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 вам дорогие. </w:t>
        <w:br/>
        <w:br/>
        <w:t xml:space="preserve">Финал. </w:t>
        <w:br/>
        <w:br/>
        <w:t xml:space="preserve">Концерт завершаем, </w:t>
        <w:br/>
        <w:br/>
        <w:t xml:space="preserve">Мамам пожелаем, </w:t>
        <w:br/>
        <w:br/>
        <w:t xml:space="preserve">Чтоб всегда здоровы были, </w:t>
        <w:br/>
        <w:br/>
        <w:t xml:space="preserve">Чтоб смеялись и шутили! </w:t>
        <w:br/>
        <w:br/>
        <w:t xml:space="preserve">Мы хотим, чтоб мамы наши </w:t>
        <w:br/>
        <w:br/>
        <w:t xml:space="preserve">Становились еще краше! </w:t>
        <w:br/>
        <w:br/>
        <w:t xml:space="preserve">Чтоб всех счастливей были </w:t>
        <w:br/>
        <w:br/>
        <w:t xml:space="preserve">Наши мамы дорогие! </w:t>
        <w:br/>
        <w:br/>
        <w:t xml:space="preserve">Будьте веселы, здоровы, </w:t>
        <w:br/>
        <w:br/>
        <w:t xml:space="preserve">Всем дарите добрый свет! </w:t>
        <w:br/>
        <w:br/>
        <w:t xml:space="preserve">Приходите в гости снова </w:t>
        <w:br/>
        <w:br/>
        <w:t xml:space="preserve">И живите до ста лет! </w:t>
        <w:br/>
        <w:br/>
        <w:t>Пес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2">
    <w:name w:val="v2"/>
    <w:basedOn w:val="Style14"/>
    <w:qFormat/>
    <w:rPr/>
  </w:style>
  <w:style w:type="character" w:styleId="V3">
    <w:name w:val="v3"/>
    <w:basedOn w:val="Style14"/>
    <w:qFormat/>
    <w:rPr/>
  </w:style>
  <w:style w:type="character" w:styleId="V8">
    <w:name w:val="v8"/>
    <w:basedOn w:val="Style14"/>
    <w:qFormat/>
    <w:rPr/>
  </w:style>
  <w:style w:type="character" w:styleId="V5">
    <w:name w:val="v5"/>
    <w:basedOn w:val="Style14"/>
    <w:qFormat/>
    <w:rPr/>
  </w:style>
  <w:style w:type="character" w:styleId="V6">
    <w:name w:val="v6"/>
    <w:basedOn w:val="Style14"/>
    <w:qFormat/>
    <w:rPr/>
  </w:style>
  <w:style w:type="character" w:styleId="V7">
    <w:name w:val="v7"/>
    <w:basedOn w:val="Style14"/>
    <w:qFormat/>
    <w:rPr/>
  </w:style>
  <w:style w:type="character" w:styleId="V1">
    <w:name w:val="v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8:00Z</dcterms:created>
  <dc:creator>1</dc:creator>
  <dc:description/>
  <cp:keywords/>
  <dc:language>en-US</dc:language>
  <cp:lastModifiedBy>1</cp:lastModifiedBy>
  <dcterms:modified xsi:type="dcterms:W3CDTF">2012-10-25T08:46:00Z</dcterms:modified>
  <cp:revision>5</cp:revision>
  <dc:subject/>
  <dc:title/>
</cp:coreProperties>
</file>