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«Осеннего ба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ГУ «Агротехнический колледж №7, город Есиль, Есильский район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управления образования Акмолинской област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     …</w:t>
      </w:r>
      <w:r>
        <w:rPr/>
        <w:t>Осень - унылая пора, а в нашем колледже не скучают никогда…</w:t>
      </w:r>
    </w:p>
    <w:p>
      <w:pPr>
        <w:pStyle w:val="Normal"/>
        <w:rPr/>
      </w:pPr>
      <w:r>
        <w:rPr/>
        <w:t xml:space="preserve">17.10.2012 года состоялось осеннее представление «Золотая осень», подготовленное и проведенное студентами  учебной группы №22 «Организация питания» под руководством музыкального руководителя Полтавец Е.Л. и руководителей группы – Крыловой Т.Е. и Губайдулиной А.Д.. </w:t>
      </w:r>
    </w:p>
    <w:p>
      <w:pPr>
        <w:pStyle w:val="Normal"/>
        <w:ind w:firstLine="708"/>
        <w:rPr>
          <w:lang w:val="en-US"/>
        </w:rPr>
      </w:pPr>
      <w:r>
        <w:rPr/>
        <w:t xml:space="preserve"> </w:t>
      </w:r>
      <w:r>
        <w:rPr/>
        <w:t xml:space="preserve">В ходе концертной программы были представлены музыкальные номера- песни и танцы,  смелые решения осенней моды, которые украсили настроение всех присутствующих. Студентами колледжа  была подготовлена выставка «Осеннее изобилие». Каждый представленный стол имел интересные поделки из овощей и фруктов, кулинарные и кондитерские блюда,  необычные букеты, картины, плакаты, приготовленные руками самих студентов.  Победители  были награждены грамотами. В столовой был организован кафетерий «Листопад» с множеством сладостей. По окончании торжественного вечера для студентов прозвучала праздничная дискотека.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митет по делам молодежи                     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/>
        <w:t xml:space="preserve"> </w:t>
      </w:r>
      <w:r>
        <w:rPr/>
        <w:drawing>
          <wp:inline distT="0" distB="0" distL="0" distR="0">
            <wp:extent cx="5838825" cy="465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8825" cy="412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12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40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25:00Z</dcterms:created>
  <dc:creator>Управление Образованием</dc:creator>
  <dc:description/>
  <cp:keywords/>
  <dc:language>en-US</dc:language>
  <cp:lastModifiedBy>User</cp:lastModifiedBy>
  <cp:lastPrinted>2012-10-18T15:53:00Z</cp:lastPrinted>
  <dcterms:modified xsi:type="dcterms:W3CDTF">2012-10-18T10:44:00Z</dcterms:modified>
  <cp:revision>11</cp:revision>
  <dc:subject/>
  <dc:title/>
</cp:coreProperties>
</file>