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>«Никто не вправе забывать простую истину: создатель – один, Вселенная – одна, небо безбрежно, а значит, всем нам – как детям одного отца и одной матери – завещано жить в мире и согласии друг с другом»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урсултан</w:t>
      </w:r>
      <w:r>
        <w:rPr>
          <w:rFonts w:cs="Times New Roman" w:ascii="Times New Roman" w:hAnsi="Times New Roman"/>
          <w:b/>
          <w:bCs w:val="false"/>
          <w:sz w:val="24"/>
        </w:rPr>
        <w:t xml:space="preserve"> Назарбаев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ктивом библиотеки на базе читального зала была подготовлена и проведена гостинная толерантности под названием «К вечному миру – через согласие». Задачей мероприятия было  формирование и развитие духовно – нравственных ценностей и толерантности; ознакомление с нормативно – правовыми документами о религии и механизмом их применения; развитие способности самостоятельно принимать решения, относящиеся к религиозной сфере жизни. Перед студентами выступили: Войтович В.Л. – начальник отдела внутренней политики Есильского района, Пучаева Е. В. – старший помощник прокурора Есильского район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любом современном обществе, в том числе и казахстанском, религия представляет собой немаловажную часть жизни общества, а также занимает определенное место в жизни молодежи. Религия как учение, проповедует общечеловеческие ценности. Как духовный наставник, она помогает правильно строить свои отношения с другими людьми, воспитывает уважение ко всему, что окружает человека на земле. Не случайно Президент Казахстана  Нурсултан Назарбаев огромное внимание уделяет воспитанию патриотизма, взаимопониманию в обществе, воспитанию молодого поколения в духе толерантности. В своем Послании народу Казахстана «Стратегия Казахстана – 2050»: новый политический курс состоявшегося государства» Лидер нации Нурсултан Абишевич Назарбаев отметил, Казахстан стал государством, объединившем разные нации и религии на основе идей толерантности и духовного согласия, справедливости и стабильности. Как обозначено в Послании «Стратегия Казахстана – 2050»: новый политический курс состоявшегося государства», мы должны формировать религиозное сознание, соответствующее традициям и культурным нормам страны</w:t>
      </w:r>
    </w:p>
    <w:p>
      <w:pPr>
        <w:pStyle w:val="Normal"/>
        <w:rPr/>
      </w:pPr>
      <w:r>
        <w:rPr/>
        <w:drawing>
          <wp:inline distT="0" distB="0" distL="0" distR="0">
            <wp:extent cx="5614670" cy="428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18:00Z</dcterms:created>
  <dc:creator>User</dc:creator>
  <dc:description/>
  <cp:keywords/>
  <dc:language>en-US</dc:language>
  <cp:lastModifiedBy>User</cp:lastModifiedBy>
  <dcterms:modified xsi:type="dcterms:W3CDTF">2013-04-08T05:19:00Z</dcterms:modified>
  <cp:revision>3</cp:revision>
  <dc:subject/>
  <dc:title/>
</cp:coreProperties>
</file>