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</w:rPr>
      </w:pPr>
      <w:r>
        <w:rPr>
          <w:sz w:val="28"/>
        </w:rPr>
        <w:t xml:space="preserve">Молодое поколение независимого Казахстана, будущее нашей страны на деле продемонстрировало поддержку в пользу мудрой и взвешенной политики Главы государства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В рамках проведения декады, посвященной Дню языков народов Казахстана,24 сентября, на базе читального зала  Агротехнического колледжа № 7 был  подготовлен и проведен конкурс выразительного чтения «Я признаюсь в любви родному языку» на казахском, английском и русском языках.</w:t>
      </w:r>
    </w:p>
    <w:p>
      <w:pPr>
        <w:pStyle w:val="TextBody"/>
        <w:ind w:firstLine="708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Цель данного мероприятия - воспитание уважения к самобытности языков и культур, формирование толерантности и чувства патриотизма, стимулирование заинтересованности учащихся в повышении уровня владения государственным и родными языками.</w:t>
      </w:r>
    </w:p>
    <w:p>
      <w:pPr>
        <w:pStyle w:val="TextBody"/>
        <w:jc w:val="both"/>
        <w:rPr/>
      </w:pPr>
      <w:r>
        <w:rPr>
          <w:sz w:val="28"/>
        </w:rPr>
        <w:tab/>
        <w:t xml:space="preserve"> Звучали стихотворения  Сымбая  Мауленова,  Жобан Молдагалиева, Сергея Есенина, Михаила Лермонтова и других авторов.</w:t>
      </w:r>
    </w:p>
    <w:p>
      <w:pPr>
        <w:pStyle w:val="TextBody"/>
        <w:ind w:firstLine="708"/>
        <w:jc w:val="both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Первое место в конкурсе чтецов занял учащийся второго курса группы № 24 Амангельды Нурсаят. Второе место – Добрякова Ксения, учебная  группа № 23 и третье место – Семенцова Гаухар группа №12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Все эти мероприятия способствуют укреплению государственного статуса казахского языка, созданию обстановки уважительного отношения к другим национальным языкам, сохранению в стране мира, согласия и стабильност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Зулгарина С.Н. - библиотек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62-02-27T00:12:00Z</dcterms:created>
  <dc:creator>Admin</dc:creator>
  <dc:description/>
  <cp:keywords/>
  <dc:language>en-US</dc:language>
  <cp:lastModifiedBy>User2</cp:lastModifiedBy>
  <dcterms:modified xsi:type="dcterms:W3CDTF">2012-10-09T09:16:00Z</dcterms:modified>
  <cp:revision>2</cp:revision>
  <dc:subject/>
  <dc:title>В рамках проведения декады, посвященной Дню языков народов Казахстана, на базе читального зала был проведен, конкурс выразительного чтения «Я признаюсь в любви родному языку» на казахском, английском и русском</dc:title>
</cp:coreProperties>
</file>